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ynn Conway 3.</w:t>
      </w:r>
    </w:p>
    <w:p>
      <w:pPr>
        <w:pStyle w:val="Normal"/>
        <w:rPr/>
      </w:pPr>
      <w:r>
        <w:rPr/>
      </w:r>
    </w:p>
    <w:p>
      <w:pPr>
        <w:pStyle w:val="Normal"/>
        <w:jc w:val="both"/>
        <w:rPr/>
      </w:pPr>
      <w:r>
        <w:rPr/>
        <w:t>[Start of recorded material at 00:00:00]</w:t>
      </w:r>
    </w:p>
    <w:p>
      <w:pPr>
        <w:pStyle w:val="Normal"/>
        <w:ind w:left="1800" w:hanging="1800"/>
        <w:jc w:val="both"/>
        <w:rPr/>
      </w:pPr>
      <w:r>
        <w:rPr/>
      </w:r>
    </w:p>
    <w:p>
      <w:pPr>
        <w:pStyle w:val="Normal"/>
        <w:ind w:left="1800" w:hanging="1800"/>
        <w:jc w:val="both"/>
        <w:rPr/>
      </w:pPr>
      <w:r>
        <w:rPr/>
        <w:t>Female Voice:</w:t>
        <w:tab/>
        <w:t>So tonight, I have the pleasure of introducing one of our very accomplished alumni, Professor Lynn Conway. Lynn travelled here from Michigan to be with us tonight to really give us a sense of her journey over her entire career. She’s our Magill Lecturer – the Magill Lecture was started under the generosity of Dr. Frank Magill, and is really meant to address the accomplishments of science and engineers, not only as scientists and engineers, but also their impact beyond science and engineering. So that combination of their achievements as a scientist, as an engineer, but also their impact beyond science and engineering.</w:t>
      </w:r>
    </w:p>
    <w:p>
      <w:pPr>
        <w:pStyle w:val="Normal"/>
        <w:ind w:left="1800" w:hanging="1800"/>
        <w:jc w:val="both"/>
        <w:rPr/>
      </w:pPr>
      <w:r>
        <w:rPr/>
      </w:r>
    </w:p>
    <w:p>
      <w:pPr>
        <w:pStyle w:val="Normal"/>
        <w:ind w:left="1800" w:hanging="1800"/>
        <w:jc w:val="both"/>
        <w:rPr/>
      </w:pPr>
      <w:r>
        <w:rPr/>
        <w:tab/>
        <w:t>So it’s highly interdisciplinary, highly outside of bounds that we might normally think about, and I think Lynn’s path and journey has certainly, you will find, to be rather amazing to hear about. So let me give you a little bit of a background. So Lynn is currently a Professor Emerita for – at the University of Michigan, in electrical engineering and computer science. She began her scientific career setting physics at MIT, which she left, and then eventually came to Columbia, where she earned her BS and MS degrees from Columbia Engineering. That was in 1962 and 1963. She then joined IBM, working in the field of computer architecture.</w:t>
      </w:r>
    </w:p>
    <w:p>
      <w:pPr>
        <w:pStyle w:val="Normal"/>
        <w:ind w:left="1800" w:hanging="1800"/>
        <w:jc w:val="both"/>
        <w:rPr/>
      </w:pPr>
      <w:r>
        <w:rPr/>
      </w:r>
    </w:p>
    <w:p>
      <w:pPr>
        <w:pStyle w:val="Normal"/>
        <w:ind w:left="1800" w:hanging="1800"/>
        <w:jc w:val="both"/>
        <w:rPr/>
      </w:pPr>
      <w:r>
        <w:rPr/>
        <w:tab/>
        <w:t>This was really at the – really the advent, or the beginning, I should say, of computer architecture as a really major discipline. During that time, Lynn faced many personal challenges, and also struggles in her career, because, during that time period, she was also undergoing a gender transition, which was in 1968. You will be as amazed as I was in how she really persevered through this time, and went on to become an unbelievably accomplished electrical engineer, really setting the stage for the design codes for designing electric chips, and has been very widely recognized for her work in VLSI chip design. She’s a fellow of the IEEE, and also a member of the National Academy of Engineering, amongst many other awards.</w:t>
      </w:r>
    </w:p>
    <w:p>
      <w:pPr>
        <w:pStyle w:val="Normal"/>
        <w:ind w:left="1800" w:hanging="1800"/>
        <w:jc w:val="both"/>
        <w:rPr/>
      </w:pPr>
      <w:r>
        <w:rPr/>
      </w:r>
    </w:p>
    <w:p>
      <w:pPr>
        <w:pStyle w:val="Normal"/>
        <w:ind w:left="1800" w:hanging="1800"/>
        <w:jc w:val="both"/>
        <w:rPr/>
      </w:pPr>
      <w:r>
        <w:rPr/>
        <w:tab/>
        <w:t>In addition to these incredible professional accomplishments, Lynn is also an incredible advocate for the transgender community, in every way that you can think of. And so, this is well above and beyond all of the professional achievements. So Lynn has an amazing story to tell us. Her journey as an engineer, her journey as a transgender person, and we look forward to hearing this story now.</w:t>
      </w:r>
    </w:p>
    <w:p>
      <w:pPr>
        <w:pStyle w:val="Normal"/>
        <w:ind w:left="1800" w:hanging="1800"/>
        <w:jc w:val="both"/>
        <w:rPr/>
      </w:pPr>
      <w:r>
        <w:rPr/>
      </w:r>
    </w:p>
    <w:p>
      <w:pPr>
        <w:pStyle w:val="Normal"/>
        <w:ind w:left="1800" w:hanging="1800"/>
        <w:jc w:val="both"/>
        <w:rPr/>
      </w:pPr>
      <w:r>
        <w:rPr/>
        <w:t>Lynn:</w:t>
        <w:tab/>
        <w:t>Thank you so much Mary. It’s great to be here with you folks. I – just walking around the campus today, and thinking back how long ago it was, when I was a student here. And tonight I’d like to share some reflections on not just my work, but things I’ve seen along the way. And after the talk, maybe we could have questions, if you’re interested, in some of the issues relating to my transition and so forth. Well, I’d like to go [unintelligible 00:04:09] to all that, and reflect a little more on where we are right now, where we’ve been, where we are, where we’re headed, kind of insights I’ve gamed, and gained through others about some of the things that have been happening during the half-century since I left Columbia.</w:t>
      </w:r>
    </w:p>
    <w:p>
      <w:pPr>
        <w:pStyle w:val="Normal"/>
        <w:ind w:left="1800" w:hanging="1800"/>
        <w:jc w:val="both"/>
        <w:rPr/>
      </w:pPr>
      <w:r>
        <w:rPr/>
      </w:r>
    </w:p>
    <w:p>
      <w:pPr>
        <w:pStyle w:val="Normal"/>
        <w:ind w:left="1800" w:hanging="1800"/>
        <w:jc w:val="both"/>
        <w:rPr/>
      </w:pPr>
      <w:r>
        <w:rPr/>
        <w:tab/>
        <w:t>And I think it’s really appropriate we’re meeting here in this room, you know? This is a very special room. The room was renovated a couple of years ago, so almost nothing here is the way it was before that, except for this really remarkable window, stainless glass window. So, in thinking about that, where we are, there’s another thing about it. This is where – this is the Pulitzer World Room in the School of Journalism – it’s where the Pulitzer Prizes are awarded, in this room. So the room has a very serious history. And, in fact, on April 18</w:t>
      </w:r>
      <w:r>
        <w:rPr>
          <w:vertAlign w:val="superscript"/>
        </w:rPr>
        <w:t>th</w:t>
      </w:r>
      <w:r>
        <w:rPr/>
        <w:t>, the Pulitzer Prizes will be awarded right in this room. The 100</w:t>
      </w:r>
      <w:r>
        <w:rPr>
          <w:vertAlign w:val="superscript"/>
        </w:rPr>
        <w:t>th</w:t>
      </w:r>
      <w:r>
        <w:rPr/>
        <w:t xml:space="preserve"> time. It’s the centennial of it. So, when you’re at a point in space-time, are you aware of where you are at? And what’s happened there, and what’s going to happen there?</w:t>
      </w:r>
    </w:p>
    <w:p>
      <w:pPr>
        <w:pStyle w:val="Normal"/>
        <w:ind w:left="1800" w:hanging="1800"/>
        <w:jc w:val="both"/>
        <w:rPr/>
      </w:pPr>
      <w:r>
        <w:rPr/>
      </w:r>
    </w:p>
    <w:p>
      <w:pPr>
        <w:pStyle w:val="Normal"/>
        <w:ind w:left="1800" w:hanging="1800"/>
        <w:jc w:val="both"/>
        <w:rPr/>
      </w:pPr>
      <w:r>
        <w:rPr/>
        <w:tab/>
        <w:t>See? In other words, are you – do we think in Euclidian space-time? You know, we sort of prowl around in three dimensions and time, just inexorably goes forward, so we don’t have to watch [from ourselves], or is it a bit more interesting than that? So that’s what we’re going to talk about. And I’ll go through these slides very quickly. There’s a lot of them, but view it as a kind of kaleidoscope. All this is online, so people later could come back and look at slides that might have struck your fancy. Different people kind of zoom in on different things. And there’s a lot of links in the slides. So view this as, we’re going to skip wave tops, you know? We’re kite surfing, sailing – going to hit the wave tops, but there’s deep water beneath, okay?</w:t>
      </w:r>
    </w:p>
    <w:p>
      <w:pPr>
        <w:pStyle w:val="Normal"/>
        <w:ind w:left="1800" w:hanging="1800"/>
        <w:jc w:val="both"/>
        <w:rPr/>
      </w:pPr>
      <w:r>
        <w:rPr/>
      </w:r>
    </w:p>
    <w:p>
      <w:pPr>
        <w:pStyle w:val="Normal"/>
        <w:ind w:left="1800" w:hanging="0"/>
        <w:jc w:val="both"/>
        <w:rPr/>
      </w:pPr>
      <w:r>
        <w:rPr/>
        <w:t>And you can find it by – at least hints of it – maybe at least get down and look into the water – by clicking those links, and then following where they go, but remembering that they’re somehow all connected together. Okay? Connected together by this talk, which, in a way, actually is kind of cool. This is really journalism. I’m – I’ve investigated, I’ve looked at trying to figure out what’s going on, and now I’m kind of struggling to tell the story of what I’ve seen, and share that story. And I think that’s a lot of what researchers of all kinds do, including investigative journalists. But this is kind of in the vein of Gonzo journalism, you know, Hunter Thompson, and all that. Which goes back to the day that I’m familiar with, long ago, but that has really taken off in journalism. I mean, how can you know about something, how can you talk about something if you haven’t done it? You see?</w:t>
      </w:r>
    </w:p>
    <w:p>
      <w:pPr>
        <w:pStyle w:val="Normal"/>
        <w:ind w:left="1800" w:hanging="1800"/>
        <w:jc w:val="both"/>
        <w:rPr/>
      </w:pPr>
      <w:r>
        <w:rPr/>
      </w:r>
    </w:p>
    <w:p>
      <w:pPr>
        <w:pStyle w:val="Normal"/>
        <w:ind w:left="1800" w:hanging="1800"/>
        <w:jc w:val="both"/>
        <w:rPr/>
      </w:pPr>
      <w:r>
        <w:rPr/>
        <w:tab/>
        <w:t>So think about that. Okay. So, what I’m going to do, is start off with just a background slide. Don’t worry about reading – just kind of – this is there for future reference. You’ve heard about my early years. This was back in the order of 50+ years ago, and I’m going to put these here, not to read through now, but there’s some people who were my serious thought influencers and heroes back then. There’s the usual suspects, in mathematical physics, and engineering. Really, just figures to me that are just great figures. But you’ll notice that, because I was here at Columbia, there’s this other group of people there whose ideas got into my head, and they never came out. They’ve just always been there. Those things always been spinning around. So everything I do, those ideas still kind of affect how I’m looking at it.</w:t>
      </w:r>
    </w:p>
    <w:p>
      <w:pPr>
        <w:pStyle w:val="Normal"/>
        <w:ind w:left="1800" w:hanging="1800"/>
        <w:jc w:val="both"/>
        <w:rPr/>
      </w:pPr>
      <w:r>
        <w:rPr/>
      </w:r>
    </w:p>
    <w:p>
      <w:pPr>
        <w:pStyle w:val="Normal"/>
        <w:ind w:left="1800" w:hanging="1800"/>
        <w:jc w:val="both"/>
        <w:rPr/>
      </w:pPr>
      <w:r>
        <w:rPr/>
        <w:tab/>
        <w:t>And some of those are anthropologists, some of them are philosophers, you know, quantitative philosophy, van Quine, but social philosophy, Eric Hoffer, you know, and there’s a lot more of philosophy there, but those two particularly kind of struck me in various ways. The anthropology was electrically alive when I was here at Columbia. Kind of, you know, it stumbled on, and since, but it really had opened a lot of doors for thought. And my head was really infected by that. Also sociology – especially sociology, and work like Rogers Diffusion of Innovation, McCluhan Media Theory, Kuhn Structure of Scientific Revolutions, and especially Harold Garfinkel at UCLA, sort of foundational work in sociology – ethnomethodology. I’m not sure if many sociologists still have his stuff in their head now, but I’ve been exploiting that forever, and found it extremely empowering.</w:t>
      </w:r>
    </w:p>
    <w:p>
      <w:pPr>
        <w:pStyle w:val="Normal"/>
        <w:ind w:left="1800" w:hanging="1800"/>
        <w:jc w:val="both"/>
        <w:rPr/>
      </w:pPr>
      <w:r>
        <w:rPr/>
      </w:r>
    </w:p>
    <w:p>
      <w:pPr>
        <w:pStyle w:val="Normal"/>
        <w:ind w:left="1800" w:hanging="1800"/>
        <w:jc w:val="both"/>
        <w:rPr/>
      </w:pPr>
      <w:r>
        <w:rPr/>
        <w:tab/>
        <w:t>Then, I have some words here to look at later, about what it is. I’ve tried to put words, and the passion I’ve had, and I’ve re-encoded these into current-day phrasing. Don’t worry about the details. This is stuff to read later after the talk, or something, if you’re ever curious to hear my words on what I think I’ve been doing. So you just sort of put that there – it’s just sort of placeholder. So, by exploiting insights I’ve gained, playfully using our imaginations, what we are going to do now is visualizing about where we’ve been, where we are, and where we’re headed.</w:t>
      </w:r>
    </w:p>
    <w:p>
      <w:pPr>
        <w:pStyle w:val="Normal"/>
        <w:ind w:left="1800" w:hanging="1800"/>
        <w:jc w:val="both"/>
        <w:rPr/>
      </w:pPr>
      <w:r>
        <w:rPr/>
      </w:r>
    </w:p>
    <w:p>
      <w:pPr>
        <w:pStyle w:val="Normal"/>
        <w:ind w:left="1800" w:hanging="1800"/>
        <w:jc w:val="both"/>
        <w:rPr/>
      </w:pPr>
      <w:r>
        <w:rPr/>
        <w:tab/>
        <w:t>Okay. So, what we’re going to do, is we are going to visualize some past waves of techno-social change. We’re going to drop back just before them, and we’re going to come forward through them. You see, we’re not going to trace back in history, we’re going to - actually - and to move forward, forget about everything that was known afterwards, we’re going to come forward through them. The key thing. As we travel through space-time, be sure to keep these words in mind: “The further backwards you can look, the further forward you can see.” Now there’s mysteries here about time symmetry, which we won’t go into, but there’s some emerging ideas that are really pretty interesting here.</w:t>
      </w:r>
    </w:p>
    <w:p>
      <w:pPr>
        <w:pStyle w:val="Normal"/>
        <w:ind w:left="1800" w:hanging="1800"/>
        <w:jc w:val="both"/>
        <w:rPr/>
      </w:pPr>
      <w:r>
        <w:rPr/>
      </w:r>
    </w:p>
    <w:p>
      <w:pPr>
        <w:pStyle w:val="Normal"/>
        <w:ind w:left="1800" w:hanging="0"/>
        <w:jc w:val="both"/>
        <w:rPr/>
      </w:pPr>
      <w:r>
        <w:rPr/>
        <w:t>Let’s begin in the 1400s, during the Renaissance. Just have a look at this astronomical clock in Prague, dates 1410. Want you to think about, just think about the stunning confluence of highly advanced mathematics, science, architecture and art at that time. Now, not widely distributed, but think of, as it came into that focal point into that, how much was known? It’s really amazing. By the late 1400s, advances in shipbuilding and navigation – these three things really worked together – the Mariner’s Astrolabe, the Gimbal Compass, the Portuguese Carrack, and map making – these came together into a tipping point that triggered the Age of Discovery. Because now, for the first time, people could not just dare, but could actually go ahead and go into the open ocean. And they could – they all has this sheer – everyone involved would, you know – even the – just everyone involved would know that, somehow, these – this cluster of ideas, as long as they kept the compass with them, and as long as they had the astrolabe, they could run lines of latitude, and they could get somewhere predictably. We don’t know how long it’s going to take, but they could do it.</w:t>
      </w:r>
    </w:p>
    <w:p>
      <w:pPr>
        <w:pStyle w:val="Normal"/>
        <w:ind w:left="1800" w:hanging="0"/>
        <w:jc w:val="both"/>
        <w:rPr/>
      </w:pPr>
      <w:r>
        <w:rPr/>
      </w:r>
    </w:p>
    <w:p>
      <w:pPr>
        <w:pStyle w:val="Normal"/>
        <w:ind w:left="1800" w:hanging="0"/>
        <w:jc w:val="both"/>
        <w:rPr/>
      </w:pPr>
      <w:r>
        <w:rPr/>
        <w:t>Now, interestingly, the spread of printing in the late 1400s enabled those adventurers to evermore quickly propagate the news of what they found, and share it with others. So that dramatically enhanced the exploration rate. Just think about it. Think about the processes running techno-socially. And by the early 1700s, look what had happened. This is really now an enormous global trading system. Just think of the stuff that’s going on, okay? So what’s happening here? Is this the exponentiation of things? Is that all this is? Is this just the production of stuff? Or also, the exponentiation and diffusion of key clusters of innovative ideas through the minds of ever more people. Ideas on how to make and use things. Clusters of ideas like these, where the core ideas were widely shared and understood as empowering. And, by themselves, none of these things meant a whole lot, compared to the aggregation. But that cluster of ideas is not a complicated thing, you see? It’s an abstraction of what a set of ideas can do together.</w:t>
      </w:r>
    </w:p>
    <w:p>
      <w:pPr>
        <w:pStyle w:val="Normal"/>
        <w:ind w:left="1800" w:hanging="0"/>
        <w:jc w:val="both"/>
        <w:rPr/>
      </w:pPr>
      <w:r>
        <w:rPr/>
      </w:r>
    </w:p>
    <w:p>
      <w:pPr>
        <w:pStyle w:val="Normal"/>
        <w:ind w:left="1800" w:hanging="0"/>
        <w:jc w:val="both"/>
        <w:rPr/>
      </w:pPr>
      <w:r>
        <w:rPr/>
        <w:t>So by the mid-1700s, now we got a real disruption. The Industrial Revolution. And then, what was really interesting, is the mining and processing in coal and iron-ore, was greatly amplified by steam power. People invented steam engines. Well, they invented them to get the water out of mines, you know what I’m saying? You know, you start combining all this, and all of a sudden, this is all starting to work together. Now, here’s a key point. Some of the resulted iron coming out of the [land] activity was used to make more steam engines. You see how that kind of works? And that positive feedback fuelled an iterative expansion process. So, by the 1830s, steam-powered railroads began interconnecting mines to ironworks and rail-makers, enabling more rapid expansion of, guess what? Railroads. You don’t just use this to carry the ore someplace to get it smelted, and so forth. Now you use the railroads to do all kinds of other things. So, all of a sudden, this stuff is happening everywhere.</w:t>
      </w:r>
    </w:p>
    <w:p>
      <w:pPr>
        <w:pStyle w:val="Normal"/>
        <w:ind w:left="1800" w:hanging="0"/>
        <w:jc w:val="both"/>
        <w:rPr/>
      </w:pPr>
      <w:r>
        <w:rPr/>
      </w:r>
    </w:p>
    <w:p>
      <w:pPr>
        <w:pStyle w:val="Normal"/>
        <w:ind w:left="1800" w:hanging="0"/>
        <w:jc w:val="both"/>
        <w:rPr/>
      </w:pPr>
      <w:r>
        <w:rPr/>
        <w:t>Now, if you look at the United States, just look at these three maps. 1830, 1840, 1850. Something just barely beginning in 1830, and then look what’s starting to happen by 1850. Okay? It’s kind of start to take off a little – red lines. But then the expansion was accelerated by the rapid spread of telegraphy in the 1850s, an effect analogous to that of printing during the Age of Discovery. There is some sort of similarity in what’s getting done, in a sort of time constant kind of deal. And, of course, telegraphy, why did it exist? Well, the reason people invented that was, when you only – when you laid a track, you laid one track, and you start charging off down the track. How do you know when another train is coming in the other direction? Well, telegraphy was kind of propagated along with the early railroads, so when the train was sent, you sent a telegraph down to the stations further down. We’re coming, you see? But now, telegraphy can be used for all kinds of other things than just that. But it coevolved, and watched what happened.</w:t>
      </w:r>
    </w:p>
    <w:p>
      <w:pPr>
        <w:pStyle w:val="Normal"/>
        <w:ind w:left="1800" w:hanging="0"/>
        <w:jc w:val="both"/>
        <w:rPr/>
      </w:pPr>
      <w:r>
        <w:rPr/>
      </w:r>
    </w:p>
    <w:p>
      <w:pPr>
        <w:pStyle w:val="NormalWeb"/>
        <w:spacing w:before="0" w:after="0"/>
        <w:ind w:left="1800" w:hanging="0"/>
        <w:jc w:val="both"/>
        <w:rPr/>
      </w:pPr>
      <w:r>
        <w:rPr/>
        <w:t xml:space="preserve">And now I’ll go to 1860. Now this is looking interesting. 1870. 1880. 1890. Can you imagine what’s going on during that time? Just imagine now, the idea of railroads, what railroads meant, what they could do, all the people involved with railroading, was kind of, you know, why do think people - kids for decades and decades had model railroad sets? Because there’s a long overshoot of this complete obsession with railroads. And then, you know, these things happen. Now, the things about that – this is like compound interest. The way of looking at it is, the early </w:t>
      </w:r>
      <w:hyperlink r:id="rId2">
        <w:r>
          <w:rPr>
            <w:rStyle w:val="InternetLink"/>
            <w:color w:val="000000"/>
            <w:kern w:val="2"/>
            <w:u w:val="none"/>
            <w:lang w:val="en-US"/>
          </w:rPr>
          <w:t>social-diffusion rates of such clusters of technological ideas</w:t>
        </w:r>
      </w:hyperlink>
      <w:r>
        <w:rPr>
          <w:color w:val="000000"/>
          <w:kern w:val="2"/>
          <w:lang w:val="en-US"/>
        </w:rPr>
        <w:t xml:space="preserve"> is proportional with what’s materially accumulated at any point in time. I mean, if there isn’t a railroad around, how would you know about railroads? But as soon as one’s around, now you know about it.</w:t>
      </w:r>
    </w:p>
    <w:p>
      <w:pPr>
        <w:pStyle w:val="NormalWeb"/>
        <w:spacing w:before="0" w:after="0"/>
        <w:ind w:left="1800" w:hanging="0"/>
        <w:jc w:val="both"/>
        <w:rPr>
          <w:color w:val="000000"/>
          <w:kern w:val="2"/>
          <w:lang w:val="en-US"/>
        </w:rPr>
      </w:pPr>
      <w:r>
        <w:rPr>
          <w:color w:val="000000"/>
          <w:kern w:val="2"/>
          <w:lang w:val="en-US"/>
        </w:rPr>
      </w:r>
    </w:p>
    <w:p>
      <w:pPr>
        <w:pStyle w:val="NormalWeb"/>
        <w:spacing w:before="0" w:after="0"/>
        <w:ind w:left="1800" w:hanging="0"/>
        <w:jc w:val="both"/>
        <w:rPr/>
      </w:pPr>
      <w:r>
        <w:rPr>
          <w:color w:val="000000"/>
          <w:kern w:val="2"/>
          <w:lang w:val="en-US"/>
        </w:rPr>
        <w:t>And so, there’s this techno-social evolution that goes on. That’s just like compound interest, an exponential function. Okay, the thing is, that the opportunity space fills, the diffusion of those technological ideas slows the diffusion rate to new carriers of the ideas – slows as the cluster nears materially-expressed expansion limits. So you can sort of see, you know, the railroads got to a certain point, and they kind of kept going, but at nowhere near the rate they did before. So what is this? What is this? This is a logistics function, you know, like kind of a simple model. So, oh, thinking about something else that didn’t happen – yeah, telegraphy – but now what happens? As a result of the widespread harnessing of electricity in the 1890’s, now technology clusters lurched out into all kinds of wild dimensions, okay? Generators and motors - electric generators and motors - were embedded in all kinds of new industrial and transportation systems.</w:t>
      </w:r>
    </w:p>
    <w:p>
      <w:pPr>
        <w:pStyle w:val="NormalWeb"/>
        <w:spacing w:before="0" w:after="0"/>
        <w:ind w:left="1800" w:hanging="0"/>
        <w:jc w:val="both"/>
        <w:rPr>
          <w:color w:val="000000"/>
          <w:kern w:val="2"/>
          <w:lang w:val="en-US"/>
        </w:rPr>
      </w:pPr>
      <w:r>
        <w:rPr>
          <w:color w:val="000000"/>
          <w:kern w:val="2"/>
          <w:lang w:val="en-US"/>
        </w:rPr>
      </w:r>
    </w:p>
    <w:p>
      <w:pPr>
        <w:pStyle w:val="NormalWeb"/>
        <w:spacing w:before="0" w:after="0"/>
        <w:ind w:left="1800" w:hanging="0"/>
        <w:jc w:val="both"/>
        <w:rPr>
          <w:color w:val="000000"/>
          <w:kern w:val="2"/>
          <w:lang w:val="en-US"/>
        </w:rPr>
      </w:pPr>
      <w:r>
        <w:rPr>
          <w:color w:val="000000"/>
          <w:kern w:val="2"/>
          <w:lang w:val="en-US"/>
        </w:rPr>
        <w:t>Here in New York City, IRT 1891. Think what fun the engineers had tunneling and digging everywhere, all over this city. Mining engineers from Columbia, who had been off digging holes in the ground all over the world, and doing great feats of engineering, in South America and wherever, now they’re here digging up the rocks underneath the city, and they’re using electricity to power the subways. What a time that must have been. And that rapidly diffusing electrification coevolved with, of course, the electric rail, subway, telephone, and lighting systems, and then, with the new wireless radio communication systems. And I had to put up Armstrong, because if you go there, [I’m curious], Armstrong’s Regenerator Receiver, 1914 patent, and here he is at Columbia in 1922, talking about the Super Regenerator Receiver. He went on to invent the Superheterodyne Receiver, and then invented FM radio, and laid the foundations for, really, for radio technology, which still, you know, even today, in today’s chip designers down at the bottom level, everybody has to know about radio, for all the kind of stuff we’re doing now. Okay?</w:t>
      </w:r>
    </w:p>
    <w:p>
      <w:pPr>
        <w:pStyle w:val="NormalWeb"/>
        <w:spacing w:before="0" w:after="0"/>
        <w:ind w:left="1800" w:hanging="0"/>
        <w:jc w:val="both"/>
        <w:rPr>
          <w:color w:val="000000"/>
          <w:kern w:val="2"/>
          <w:lang w:val="en-US"/>
        </w:rPr>
      </w:pPr>
      <w:r>
        <w:rPr>
          <w:color w:val="000000"/>
          <w:kern w:val="2"/>
          <w:lang w:val="en-US"/>
        </w:rPr>
      </w:r>
    </w:p>
    <w:p>
      <w:pPr>
        <w:pStyle w:val="NormalWeb"/>
        <w:spacing w:before="0" w:after="0"/>
        <w:ind w:left="1800" w:hanging="0"/>
        <w:jc w:val="both"/>
        <w:rPr/>
      </w:pPr>
      <w:r>
        <w:rPr/>
        <w:t>And, you know, I wonder if a lot of engineers today can immediately look at that regenerator circuit, and they quickly see what that thing is doing? I don’t know. It’s actually just a very tiny number of elements, but it’s an analogue circuit. And the extractions that are impressed into that, are actually quite profound. And back then, these things were known. You have, you know, a lot of people’s names that are known now, were the people of that age, Edison, Westinghouse, Tesla, Steinmetz, Bell, Marconi, Armstrong, these – they became household names for these wild technologies. And so, you can associate names and stories with where the technologies came from. But, in the end, look what happened to electrification. Look at this map of the high-voltage power grid by 2008. It’s really pretty amazing. And, of course, the dramatic results of it, you can see from space today. Everything’s all lit up – all lit up.</w:t>
      </w:r>
    </w:p>
    <w:p>
      <w:pPr>
        <w:pStyle w:val="NormalWeb"/>
        <w:spacing w:before="0" w:after="0"/>
        <w:ind w:left="1800" w:hanging="0"/>
        <w:jc w:val="both"/>
        <w:rPr/>
      </w:pPr>
      <w:r>
        <w:rPr/>
      </w:r>
    </w:p>
    <w:p>
      <w:pPr>
        <w:pStyle w:val="Normal"/>
        <w:ind w:left="1800" w:hanging="0"/>
        <w:jc w:val="both"/>
        <w:rPr/>
      </w:pPr>
      <w:r>
        <w:rPr/>
        <w:t>Now, because I, you know, I have to mention one little side thing about this, you know? It’s really interesting. You go on a few years, and, you know, we’re blind in infrared, and in low light, but you know, when, once we have our whatever the goggles or the things will be that are going to, you know, be what we used to walk around and figure where we are, know what we’re doing, and tell people what’s happening, they’ll also let us see at other frequencies. So, what if you could see in the dark, what do you need lights for. See? It’d be a lot cheaper, wattless energy, to just let you see in the dark, than it would be to light up the whole place. See? So, I mean, you know, you just have to think about stuff like this, and you realize, you know, there really are weird possibilities if you just kind of get yourself loosened up a little bit.</w:t>
      </w:r>
    </w:p>
    <w:p>
      <w:pPr>
        <w:pStyle w:val="Normal"/>
        <w:ind w:left="1800" w:hanging="0"/>
        <w:jc w:val="both"/>
        <w:rPr/>
      </w:pPr>
      <w:r>
        <w:rPr/>
      </w:r>
    </w:p>
    <w:p>
      <w:pPr>
        <w:pStyle w:val="Normal"/>
        <w:ind w:left="1800" w:hanging="0"/>
        <w:jc w:val="both"/>
        <w:rPr/>
      </w:pPr>
      <w:r>
        <w:rPr/>
        <w:t>Anyway, back to what’s happening. Think how many minds the foundational ideas of Faraday, Maxwell, Hertz, Steinmetz, Marconi, Armstrong, and so forth, have cycled through to make this happen, you know? What is that process? What is going on? Well, now lets’ look at a wave of innovation I surfed back in the 1970s. So here’s the Gonzo – part of the Gonzo journalism is, this - I was actually in this one, and it’s like really amazing. So this is a revolution in very large scale integrated microchip design. You know, the things that are in your cellphones, and your PCs and stuff. Like, where did that come from? But while we’re doing this, let’s more consciously note how the flow of ideas expands, as a function of the increasing connectivity and bandwidth, and decreasing time-delays in techno-social communication. Basically thinking along the lines, also the lines explored by Everett Rogers in his seminal 1962 text, The Fusion of Innovations.</w:t>
      </w:r>
    </w:p>
    <w:p>
      <w:pPr>
        <w:pStyle w:val="Normal"/>
        <w:ind w:left="1800" w:hanging="0"/>
        <w:jc w:val="both"/>
        <w:rPr/>
      </w:pPr>
      <w:r>
        <w:rPr/>
      </w:r>
    </w:p>
    <w:p>
      <w:pPr>
        <w:pStyle w:val="Normal"/>
        <w:ind w:left="1800" w:hanging="0"/>
        <w:jc w:val="both"/>
        <w:rPr/>
      </w:pPr>
      <w:r>
        <w:rPr/>
        <w:t>This book really got me – [unintelligible 00:21:32] apology to Columbia. This thing comes along, and it’s like whoa. Of course, I tried to – I wrote an anthropology paper, and I got a B on it, because I had some math in it, you know? And I got – anthropology is like, is very allergic to math, so I got a B in it. I didn’t want to be a grad student in anthropology anyway, but I couldn’t – but I actually figured out what was going on, and it’s kind of too big. It’s partly why some of these social science fields, as they were done in the 20</w:t>
      </w:r>
      <w:r>
        <w:rPr>
          <w:vertAlign w:val="superscript"/>
        </w:rPr>
        <w:t>th</w:t>
      </w:r>
      <w:r>
        <w:rPr/>
        <w:t xml:space="preserve"> century, kind of ran off the rails in various ways. I mean, it would just be natural, because of just, you know – anyway. But, anyway, the stage was set for what happened, by innovations, and integrated circuitry in the 60s, enabling transistors and wiring to be lithographically printed onto chips of silicone. And that’s basically what’s happening. There is a little more to it than that, you know? Solid state physics – there are some really cool stuff going on, actually, inside the silicone, and you may actually have to learn a little bit about some really weird things, like quantum theory, and all that.</w:t>
      </w:r>
    </w:p>
    <w:p>
      <w:pPr>
        <w:pStyle w:val="Normal"/>
        <w:ind w:left="1800" w:hanging="0"/>
        <w:jc w:val="both"/>
        <w:rPr/>
      </w:pPr>
      <w:r>
        <w:rPr/>
      </w:r>
    </w:p>
    <w:p>
      <w:pPr>
        <w:pStyle w:val="Normal"/>
        <w:ind w:left="1800" w:hanging="0"/>
        <w:jc w:val="both"/>
        <w:rPr/>
      </w:pPr>
      <w:r>
        <w:rPr/>
        <w:t>But, actually, you can abstract it to this. And it was further set by innovations, a whole different set of innovations in computing, at Xerox Palo Alto Research Center in the early 70s, where I was working. And these were including the Alto Personal Computer, the first really communally developed used and explored personal computer. Very similar to what we have today. Then you have the display, what you see is what you get, the mouse, all of that. I lived in that environment, starting in 1973. And what we do today feels very similar to what was actually going on at PARC in 1973. Community of a few hundred people that were building and evolving this as a techno-social environment. The Ethernet was invented there, so the machines were networked by Ethernet. The laser printer was invented there, and so, you could take what you saw on the screen, and print it on a laser printer. Okay?</w:t>
      </w:r>
    </w:p>
    <w:p>
      <w:pPr>
        <w:pStyle w:val="Normal"/>
        <w:ind w:left="1800" w:hanging="0"/>
        <w:jc w:val="both"/>
        <w:rPr/>
      </w:pPr>
      <w:r>
        <w:rPr/>
      </w:r>
    </w:p>
    <w:p>
      <w:pPr>
        <w:pStyle w:val="Normal"/>
        <w:ind w:left="1800" w:hanging="0"/>
        <w:jc w:val="both"/>
        <w:rPr/>
      </w:pPr>
      <w:r>
        <w:rPr/>
        <w:t>And, by the rapid evolution of the Arpanet, the early internet, at DARPA. Now, this is an early map, ’71, but by around ’73, ’74, PARC was on the internet, Stanford was on the internet. That’s all you’d need. Now, advancing lithography kept enabling the printing of ever-increasing numbers of transistors on single chips. And a watershed was crossed in 1971, just a year and a half or so before I joined PARC, with the introduction of the Intel 4004, the first single-chip microprocessor, as it was called. It contained 2300 processors. For a machine, you can make a simple calculators – little kind of neat calculators out of it. Little adding machines, multiplying machines. It was basically a little simple computer, and Gordon Moore at Intel, where this had happened, had been tracking the number of transistors you can print on chips up to that point, and he came up with this notion that the number of transistors reliably printable on a chip was approximately doubling every two years. Now, forget why this is happening. This is just empirical. This is not a – some kind of physical law, but it’s just an observation.</w:t>
      </w:r>
    </w:p>
    <w:p>
      <w:pPr>
        <w:pStyle w:val="Normal"/>
        <w:ind w:left="1800" w:hanging="0"/>
        <w:jc w:val="both"/>
        <w:rPr/>
      </w:pPr>
      <w:r>
        <w:rPr/>
      </w:r>
    </w:p>
    <w:p>
      <w:pPr>
        <w:pStyle w:val="Normal"/>
        <w:ind w:left="1800" w:hanging="0"/>
        <w:jc w:val="both"/>
        <w:rPr/>
      </w:pPr>
      <w:r>
        <w:rPr/>
        <w:t>Now why is this happening? Could this continue? Who knows? Well, a Carver Mead at Caltech had a grad student named Bruce Hoeneisen, who figured out that there were no physical limits to increasing the number of transistors up to at least a million, okay? At least a million, which was a lot. I mean, you – it would be difficult to do the calculations further, and actually sanity check them, but pretty sure you could do it up to at least a million. So it appeared possible that by around 1990, an entire supercomputer from back in those days can be printed on a single chip. And in ’76, this set something off. It turned out my boss, Bert Sutherland, at Palo Alto Research Center, had a brother named Ivan Sutherland, who some of the computer folks here today would probably have heard of, who was the chair of the new computer science department at Caltech. And he had recruited Carver Mead, who’d been in physics, to come work in computer science.</w:t>
      </w:r>
    </w:p>
    <w:p>
      <w:pPr>
        <w:pStyle w:val="Normal"/>
        <w:ind w:left="1800" w:hanging="0"/>
        <w:jc w:val="both"/>
        <w:rPr/>
      </w:pPr>
      <w:r>
        <w:rPr/>
      </w:r>
    </w:p>
    <w:p>
      <w:pPr>
        <w:pStyle w:val="Normal"/>
        <w:ind w:left="1800" w:hanging="0"/>
        <w:jc w:val="both"/>
        <w:rPr/>
      </w:pPr>
      <w:r>
        <w:rPr/>
        <w:t>And so, Ivan teamed Mead, and Bert teamed me, to sort of be the PIs to lead a joint PARC-Caltech effort, to figure out how could we use things like our work stations to design chips? How could we look ahead, and figure out how to use computer science to understand it better. How to manage the complexity of chips that had the transistors on them. There’s a lot of issues there. We won’t go into all this, but there are a lot of issues. Now the story of what actually happened in the next four years, is quite a saga. And I put down some insights into that. I revealed some of that in a memoir I wrote in the fall of 2002, in IEEE Solid State Circuits Magazine. And that was the very first time I’d stepped forward to tell this story. See? So, before then, people did not know this story. And I think there’s something interesting here. Since I didn’t look like an engineer, Silicon Valley had no clue what I’d done back during the ‘70s, and actually still doesn’t quite. This is really very interesting.</w:t>
      </w:r>
    </w:p>
    <w:p>
      <w:pPr>
        <w:pStyle w:val="Normal"/>
        <w:ind w:left="1800" w:hanging="0"/>
        <w:jc w:val="both"/>
        <w:rPr/>
      </w:pPr>
      <w:r>
        <w:rPr/>
      </w:r>
    </w:p>
    <w:p>
      <w:pPr>
        <w:pStyle w:val="NormalWeb"/>
        <w:spacing w:before="0" w:after="0"/>
        <w:ind w:left="1800" w:hanging="0"/>
        <w:jc w:val="both"/>
        <w:rPr/>
      </w:pPr>
      <w:r>
        <w:rPr/>
        <w:t>And, for now, we’ll just hit some of the highlights of what happened. But the story’s out there, and it’s – and I think, in some foreign countries, people are now aware of this. I know in Scotland they are. And so, this is really very interesting. So let me just tell you what happened. The breakout was triggered by a cluster of abstract inventions at PARC and Caltech. Included were a set of digital scalable chip design – chip-layout design rules, framed as dimensionless inequality equations. So this was an idea I came up with. So basically, it’s not equations of what you do, it’s inequality equations, it’s what you can’t do. Don’t’ go beyond these boundaries. If you stay outside of these inequality constraints, you can do anything you want. Things are still going to work, if you design within the proper engineering circuitry and computer architectural abstraction constraints.</w:t>
      </w:r>
    </w:p>
    <w:p>
      <w:pPr>
        <w:pStyle w:val="NormalWeb"/>
        <w:spacing w:before="0" w:after="0"/>
        <w:ind w:left="1800" w:hanging="0"/>
        <w:jc w:val="both"/>
        <w:rPr/>
      </w:pPr>
      <w:r>
        <w:rPr/>
      </w:r>
    </w:p>
    <w:p>
      <w:pPr>
        <w:pStyle w:val="NormalWeb"/>
        <w:spacing w:before="0" w:after="0"/>
        <w:ind w:left="1800" w:hanging="0"/>
        <w:jc w:val="both"/>
        <w:rPr/>
      </w:pPr>
      <w:r>
        <w:rPr/>
        <w:t>And this is sort of like – you know, if you look closely at a color photograph printed the old ways, and even now, you get to zoom in closely, and it sort of disappears, but you step out beyond a certain point, you can see it. So you can’t express detail any finer than a certain amount, and expect it to be seen, unless you back out from it. Well, anyway, these rules had a really kind of cool property. They enable abstract chip designs to be digitally created, shrunk down, and reused as Moore’s law advanced. And they also enable accruing digital design to be widely open-source-shared. Now, here’s the driving architectural idea behind how this sort of works. You see, you have a given. You’re going to take this as a given. You’re going to - just believe in Moore’s law. As chip lithography scales down according to Moore’s law, evermore ever-faster transistors can be printed on chips as time passes.</w:t>
      </w:r>
    </w:p>
    <w:p>
      <w:pPr>
        <w:pStyle w:val="NormalWeb"/>
        <w:spacing w:before="0" w:after="0"/>
        <w:ind w:left="1800" w:hanging="0"/>
        <w:jc w:val="both"/>
        <w:rPr/>
      </w:pPr>
      <w:r>
        <w:rPr/>
      </w:r>
    </w:p>
    <w:p>
      <w:pPr>
        <w:pStyle w:val="NormalWeb"/>
        <w:spacing w:before="0" w:after="0"/>
        <w:ind w:left="1800" w:hanging="0"/>
        <w:jc w:val="both"/>
        <w:rPr/>
      </w:pPr>
      <w:r>
        <w:rPr/>
        <w:t>So what you do, is think about this. You use a computer to design a chip-set for a more powerful computer, which you then print in the next-denser fabrication process. Then you use that more powerful computer chip-set to update your computer-designed computer, and its design tools, and then you repeat the step. So now, if evermore engineers and design tool builders begin doing this on an expanding number of increasingly powerful computers, the iterative techno-social expansion process could explosively generate evermore, evermore powerful digital systems. Okay? That’s actually – it’s a simple idea, okay? I mean, and it is actually that simple. That techno-social process could exponentiate. And you know, you could actually sort of see this. You can actually, oh my God, you know? Okay.</w:t>
      </w:r>
    </w:p>
    <w:p>
      <w:pPr>
        <w:pStyle w:val="Normal"/>
        <w:ind w:left="1800" w:hanging="0"/>
        <w:jc w:val="both"/>
        <w:rPr/>
      </w:pPr>
      <w:r>
        <w:rPr/>
      </w:r>
    </w:p>
    <w:p>
      <w:pPr>
        <w:pStyle w:val="Normal"/>
        <w:ind w:left="1800" w:hanging="0"/>
        <w:jc w:val="both"/>
        <w:rPr/>
      </w:pPr>
      <w:r>
        <w:rPr/>
        <w:t>The problem is, wait a minute, that doesn’t work by just writing a paper, and publishing it in a scientific journal, or something. Because the problem – where will all the engineers and programmers come from, and how are they going to learn to do this? How are they going to get into this system, and play their roles? Okay. Well, to cope with this, I’ve been documenting the new system of simplified restructured design methods in an evolving, computer-edited book. Wow, there it is, see? Printed on a laser printer. We actually had a laser color printer, can you believe that? The first one of those. And so, working on this book, and began evolving the knowledge on how to design chips, using the Alto to evolve the book. So, you use the Alto not only to mechanize the general chip designs, but to mechanize the evolution of the design-knowledge book itself.</w:t>
      </w:r>
    </w:p>
    <w:p>
      <w:pPr>
        <w:pStyle w:val="Normal"/>
        <w:ind w:left="1800" w:hanging="0"/>
        <w:jc w:val="both"/>
        <w:rPr/>
      </w:pPr>
      <w:r>
        <w:rPr/>
      </w:r>
    </w:p>
    <w:p>
      <w:pPr>
        <w:pStyle w:val="Normal"/>
        <w:ind w:left="1800" w:hanging="0"/>
        <w:jc w:val="both"/>
        <w:rPr/>
      </w:pPr>
      <w:r>
        <w:rPr/>
        <w:t>And that computer-edited, rapidly-evolving book, printed using laser printers, became the draft of this iconic textbook. This has this iconic property, Introduction of VLSI Systems, you know, tell you how to do this stuff. Now this is really important. Using the techno-social script that Charles Steinmetz used to propagate his revolutionary AC electrification methods at Union College in 1910, which I knew about, having read it – read about it in Encyclopedia Britannica, which actually – it said it so completely, perfectly, concisely, explicitly, that it was totally understandable. I introduced the new design methods in a special VLSI design course at MIT in 1978. So here’s the students, you know, our guys have always got their projects and everything. And, in this course, the students learned how to design chips in the first half of the course, and in the second half they actually did designs, in teams and so forth, which were printed by a gal who’s a friend of mine – worked at HP – she was their first female, certainly engineering leader.</w:t>
      </w:r>
    </w:p>
    <w:p>
      <w:pPr>
        <w:pStyle w:val="Normal"/>
        <w:ind w:left="1800" w:hanging="0"/>
        <w:jc w:val="both"/>
        <w:rPr/>
      </w:pPr>
      <w:r>
        <w:rPr/>
      </w:r>
    </w:p>
    <w:p>
      <w:pPr>
        <w:pStyle w:val="Normal"/>
        <w:ind w:left="1800" w:hanging="0"/>
        <w:jc w:val="both"/>
        <w:rPr/>
      </w:pPr>
      <w:r>
        <w:rPr/>
        <w:t>And she ran the [Deer Creek] Laboratory, and she had a line there, a laboratory line that could actually do [unintelligible 00:32:09] almost as well as Intel could. They could do short runs. And the students in the course – and this course had amazing results. Here are two – it’s a chip-set – two chips, which have multiple projects on them, so we could get all these students to do them together. And, you know, one of the projects here was really quite amazing – woops, woops, woops, let me go back. Ah, down in the bottom here. The one thing I want to point to, is one of the chips on this was a complete microprocessor chip, by an MIT grad student named Guy Steel, who’s gone on to have a fantastic career in computer science. And his project is down there in the left side of the lower chip-set. And, what do you think about that? He didn’t know anything about chip design before he entered the course, learned to design in six weeks, and designed a complete Lisp microprocessor.</w:t>
      </w:r>
    </w:p>
    <w:p>
      <w:pPr>
        <w:pStyle w:val="Normal"/>
        <w:ind w:left="1800" w:hanging="0"/>
        <w:jc w:val="both"/>
        <w:rPr/>
      </w:pPr>
      <w:r>
        <w:rPr/>
      </w:r>
    </w:p>
    <w:p>
      <w:pPr>
        <w:pStyle w:val="Normal"/>
        <w:ind w:left="1800" w:hanging="0"/>
        <w:jc w:val="both"/>
        <w:rPr/>
      </w:pPr>
      <w:r>
        <w:rPr/>
        <w:t>Okay, now, the word of this course stunned a lot of top folks across Silicon Valley, and I won’t go into all the details. That’s quite a story about how the word spread through a group of young Turks, as they were, in Silicon Valley, you know, including people like John Hennessey, and Patterson, and some of the people became famous later. I thought, what the heck happened at MIT? See, a chip design had been a mystery, only grasped by a few handful of computer engineer architects, who happen to work for chip manufacturers, and thus had access to the printing plants. So think about it. See, the semi-conductor places that printed the chips – everybody thought they somehow made them. What? They just print it. They - the people who print those things have no idea what they’re printing. They just print whatever’s in the mass set. How does the mass – the mass set’s the ideas created by the designers, and people who know the abstractions that you’re printing.</w:t>
      </w:r>
    </w:p>
    <w:p>
      <w:pPr>
        <w:pStyle w:val="Normal"/>
        <w:ind w:left="1800" w:hanging="0"/>
        <w:jc w:val="both"/>
        <w:rPr/>
      </w:pPr>
      <w:r>
        <w:rPr/>
      </w:r>
    </w:p>
    <w:p>
      <w:pPr>
        <w:pStyle w:val="Normal"/>
        <w:ind w:left="1800" w:hanging="0"/>
        <w:jc w:val="both"/>
        <w:rPr/>
      </w:pPr>
      <w:r>
        <w:rPr/>
        <w:t>So, you see, what had happened was, if you wanted to be an author of great works in abstract computing machinery, you had to work for the planning company – the printing company. That didn’t make any sense. Well, and anyway, a lot of other top research universities wanted to offer an MIT course. They want to do something like MIT had done. And you notice, no-one – even – it never even occurs to anybody that – well, who taught the course? You see what I mean? This is very interesting. Well, anyway, I thought about how could you get other universities to do things like this? So, after some pondering, I had an idea. What if I could somehow cause the MIT course to rerun at a bunch of universities?</w:t>
      </w:r>
    </w:p>
    <w:p>
      <w:pPr>
        <w:pStyle w:val="Normal"/>
        <w:ind w:left="1800" w:hanging="0"/>
        <w:jc w:val="both"/>
        <w:rPr/>
      </w:pPr>
      <w:r>
        <w:rPr/>
      </w:r>
    </w:p>
    <w:p>
      <w:pPr>
        <w:pStyle w:val="Normal"/>
        <w:ind w:left="1800" w:hanging="0"/>
        <w:jc w:val="both"/>
        <w:rPr/>
      </w:pPr>
      <w:r>
        <w:rPr/>
        <w:t>Remember, nobody really knew kind of how the MIT courses happened, but, see, what had happened, was I had kept all my lecture notes, hand-written lecture notes. And I had printed a bunch of these up, and so I could actually imagine giving a faculty member who wanted to teach a course like this, a sort of care package of stuff that completely canned the entire MIT course, and they could just run this. You didn’t have to know very much, just read it, and put the things on the board, and the students would immediately get it, see? Which is how a lot of courses are run anyway. You know, it’s – so, and the lecture notes also showed the scheduling and phasing, but, now, I could, what, who would ever do that? I – and who would they think I was? How could you make this happen? And how would you print all the chips, because people aren’t going to offer a course on which you can print chips, because the reason students want to take the course was, back then, the idea of designing a chip – it would be like creating a compiler when I was a student, you know?</w:t>
      </w:r>
    </w:p>
    <w:p>
      <w:pPr>
        <w:pStyle w:val="Normal"/>
        <w:ind w:left="1800" w:hanging="0"/>
        <w:jc w:val="both"/>
        <w:rPr/>
      </w:pPr>
      <w:r>
        <w:rPr/>
      </w:r>
    </w:p>
    <w:p>
      <w:pPr>
        <w:pStyle w:val="Normal"/>
        <w:ind w:left="1800" w:hanging="0"/>
        <w:jc w:val="both"/>
        <w:rPr/>
      </w:pPr>
      <w:r>
        <w:rPr/>
        <w:t>So when I – I got this – I got Wilkes’s papers on Wisp, this cool little Lisp processing language, where you could not only create a complier, but you could create a self-compiling compiler. I went crazy on the 1620, and implemented on that, and what’s so amazing about that is, it’s just like a [resistor]. You make one, but now you can use it to make a better one. And you can create a – you can evolve a language, and create the compilers for it. And there’s something about all that. You see the similarities running through all this? There’s something going on here. But anyway, back to this. How to print all the chips. Well, then I get this idea of what you might now call an E-commerce system that would let students submit design files remotely over the Arpanet, to a server we’ve put together at PARC, which would automatically do the job that we had done at MIT, using some - just some manual methods.</w:t>
      </w:r>
    </w:p>
    <w:p>
      <w:pPr>
        <w:pStyle w:val="Normal"/>
        <w:ind w:left="1800" w:hanging="0"/>
        <w:jc w:val="both"/>
        <w:rPr/>
      </w:pPr>
      <w:r>
        <w:rPr/>
      </w:r>
    </w:p>
    <w:p>
      <w:pPr>
        <w:pStyle w:val="Normal"/>
        <w:ind w:left="1800" w:hanging="0"/>
        <w:jc w:val="both"/>
        <w:rPr/>
      </w:pPr>
      <w:r>
        <w:rPr/>
        <w:t>So space planning, and allocating, and making agreements on your design will fit, and this kind of thing – and connect it up as the server to the Arpanet. And it would – it’s sort of like sending the articles for a magazine, that are then all packed together to make a magazine. And that’s done automatically now. So you get a bunch of authors to send in their articles, and they’re alright. And this, for me, was this at PARC, because we were doing this kind of stuff at PARC, but you can do the same thing with chip files, because, after all, you’re just printing them in silicon. So, and then I thought, Pat Castro could run this again, because, even with just a couple of boatloads of wafers, you have enough wafers, the yield is so high on chips that are smaller than the normal chips at the time, they’re all almost bound to not have any fatal flaws in them, if the design works, it works. So, you run the numbers in your head, and realize, it wouldn’t take a lot of wafers, if you just put a lot of projects on each wafer, to get designs back to a whole bunch of different people.</w:t>
      </w:r>
    </w:p>
    <w:p>
      <w:pPr>
        <w:pStyle w:val="Normal"/>
        <w:ind w:left="1800" w:hanging="0"/>
        <w:jc w:val="both"/>
        <w:rPr/>
      </w:pPr>
      <w:r>
        <w:rPr/>
      </w:r>
    </w:p>
    <w:p>
      <w:pPr>
        <w:pStyle w:val="Normal"/>
        <w:ind w:left="1800" w:hanging="0"/>
        <w:jc w:val="both"/>
        <w:rPr/>
      </w:pPr>
      <w:r>
        <w:rPr/>
        <w:t>Now what are you going to do with that? Okay. Here is where I took a great risk. From PARC, over the Arpanet, I announced, and then orchestrated, this huge internet happening, called MPC79, in the fall of ’79. And it involved 129 budding student designers to take Mead-Conway VLSI courses at 12 research universities. And the way this was sort of posed, is, you can teach students in an MIT-like course, if you simply run courses using the notes I send. And here’s the – here’s little diagrams of the system, and the flow of artifacts. And I basically did this without explaining to anyone what I was actually attempting. Because what I was actually attempting, was to generate this sudden exponentiation of all this by simultaneity effects. And so, really, kind of, it was sort of, okay, at PARC, they’re going to simply take and run things like MIT did, you know, send them to HP. And this was all just going to happen. I guess this is just what you do, you see?</w:t>
      </w:r>
    </w:p>
    <w:p>
      <w:pPr>
        <w:pStyle w:val="Normal"/>
        <w:ind w:left="1800" w:hanging="0"/>
        <w:jc w:val="both"/>
        <w:rPr/>
      </w:pPr>
      <w:r>
        <w:rPr/>
      </w:r>
    </w:p>
    <w:p>
      <w:pPr>
        <w:pStyle w:val="Normal"/>
        <w:ind w:left="1800" w:hanging="0"/>
        <w:jc w:val="both"/>
        <w:rPr/>
      </w:pPr>
      <w:r>
        <w:rPr/>
        <w:t>Okay. I want you to envision this exponentiation now, and the time rate at which it happened. In ’76, how to cope with the complexity. Design rules, in ’77. Launching the methods at MIT, and using that to try things out. And then launching the courses via this MPC79 experience. And so, the techno-social system dynamics involve an exponentiation, and the evolution, and the diffusion of ideas, from the design methodology, to the text, the courses, design environment projects, the implementation methods, and then all of that is being simultaneously validated, evolved, by the projects, whether they work or not. Okay? And this cluster evolved. Now, the model I’m using here, is, this is actually what’s going on all the time anyway, is just, you can actually focus and capture it within our technical systems now, so that you can run experiments like this, and just launch them, especially when you have this emerging Arpanet that’s gone on to become the internet.</w:t>
      </w:r>
    </w:p>
    <w:p>
      <w:pPr>
        <w:pStyle w:val="Normal"/>
        <w:ind w:left="1800" w:hanging="0"/>
        <w:jc w:val="both"/>
        <w:rPr/>
      </w:pPr>
      <w:r>
        <w:rPr/>
      </w:r>
    </w:p>
    <w:p>
      <w:pPr>
        <w:pStyle w:val="Normal"/>
        <w:ind w:left="1800" w:hanging="0"/>
        <w:jc w:val="both"/>
        <w:rPr/>
      </w:pPr>
      <w:r>
        <w:rPr/>
        <w:t>And by ‘82/’83, a couple of years later, 113 universities around the world are offering these courses, which is really cool. And that’s what bootstrapped this fabless-design, silicon-foundry programme of chip-making, and established the freedom of the silicon press. Now you did not have to work for a printing plant to write novels. Now, the amazing thing is, this thing went way further than anybody really dared dream, because over the past 40 years, this thing had stayed on track all the way. And the way I now think of it, is this is a techno-social synchronization function, a factor of two every two years, and done in step functions. It’s sort of a way for everybody to synchronize all of the vast array of activities that have to sort of advance, to do the next step in the process. Because you have designs that are now grander, more visionary – you have the tools to actually handle whole, check, validate those designs.</w:t>
      </w:r>
    </w:p>
    <w:p>
      <w:pPr>
        <w:pStyle w:val="Normal"/>
        <w:ind w:left="1800" w:hanging="0"/>
        <w:jc w:val="both"/>
        <w:rPr/>
      </w:pPr>
      <w:r>
        <w:rPr/>
      </w:r>
    </w:p>
    <w:p>
      <w:pPr>
        <w:pStyle w:val="Normal"/>
        <w:ind w:left="1800" w:hanging="0"/>
        <w:jc w:val="both"/>
        <w:rPr/>
      </w:pPr>
      <w:r>
        <w:rPr/>
        <w:t>You have the, you know, how you make mass, how you get the equipment to work in all the fab lines, how you get all the processes upgraded to the next density. There’s just all this stuff going on. Can’t go on willy-nilly. So it all kind of synchronizes as a social synchronization factor, a time factor. That’s quite interesting, but it’s a function, actually. So, starting with that several thousand in ’71, this had passed several billion by 2011. Now, it’s actually been exponentiating, except there’s signs that it’s nearing saturation, at least in that part of it. But if you look in the A – in the iPhone 5, you see a chip like this. Some of the – in fact, you can take the typical optical microscope, you can’t even see the individual traces on that chip. Too small.</w:t>
      </w:r>
    </w:p>
    <w:p>
      <w:pPr>
        <w:pStyle w:val="Normal"/>
        <w:ind w:left="1800" w:hanging="0"/>
        <w:jc w:val="both"/>
        <w:rPr/>
      </w:pPr>
      <w:r>
        <w:rPr/>
      </w:r>
    </w:p>
    <w:p>
      <w:pPr>
        <w:pStyle w:val="Normal"/>
        <w:ind w:left="1800" w:hanging="0"/>
        <w:jc w:val="both"/>
        <w:rPr/>
      </w:pPr>
      <w:r>
        <w:rPr/>
        <w:t>And, of course, these are used to functionally empower all kinds of things. All this stuff around us right now, including the chips that power the internet infrastructure. So, with all of this connectivity, evermore people, chip-empowered things, imagine what’s going on out there, right now, all around the world. You’d kind of have to wrap your head around it. Think back to railroading, as it spread, and all the people, and all the new things that we’re doing, and the wildness of it. But now you look at this, and the timescales, and the connectivity scales, it’s amazing. So now, we set the stage for what’s coming next. So now we’re going to stop looking backward. We’re just look ahead. But, for more information about this, they’re all often written about it. Dealers of Lightning, by Mike Hiltzik, talks about what happened at PARC. A lot of insights into how research funding from the government played very key roles at certain parts of this process.</w:t>
      </w:r>
    </w:p>
    <w:p>
      <w:pPr>
        <w:pStyle w:val="Normal"/>
        <w:ind w:left="1800" w:hanging="0"/>
        <w:jc w:val="both"/>
        <w:rPr/>
      </w:pPr>
      <w:r>
        <w:rPr/>
      </w:r>
    </w:p>
    <w:p>
      <w:pPr>
        <w:pStyle w:val="Normal"/>
        <w:ind w:left="1800" w:hanging="0"/>
        <w:jc w:val="both"/>
        <w:rPr/>
      </w:pPr>
      <w:r>
        <w:rPr/>
        <w:t>And some very wise people in the agencies there noticed things happening, and they put money on them at the right times. As the wider sociological perspective on all of this, I really recommend Thomas Streeter’s book, sociologist, The Net Effect. Okay. What’s past is prologue. Now we’re going to look ahead, and as we turn and look ahead, we can glimpse another huge incoming wave of innovation. The only stuff’s been happening, it seems like pretty big, but what’s out over the horizon, just over the social-time horizon. One thing, for sure, this is the big one. So I want you to sort of, you know, just think, okay. There is something really big coming, and why is it starting now? Well, up to now, these microsystems have been out-of-sight, out-of-mind, and things like all this stuff. People don’t know what’s in there. They just think, the phone is doing stuff. How does the phone do all – and the phone isn’t just a phone, it’s always – stuff is connected to, and all. There’s a ton of stuff going on.</w:t>
      </w:r>
    </w:p>
    <w:p>
      <w:pPr>
        <w:pStyle w:val="Normal"/>
        <w:ind w:left="1800" w:hanging="0"/>
        <w:jc w:val="both"/>
        <w:rPr/>
      </w:pPr>
      <w:r>
        <w:rPr/>
      </w:r>
    </w:p>
    <w:p>
      <w:pPr>
        <w:pStyle w:val="Normal"/>
        <w:ind w:left="1800" w:hanging="0"/>
        <w:jc w:val="both"/>
        <w:rPr/>
      </w:pPr>
      <w:r>
        <w:rPr/>
        <w:t>When people see these individual things, and they don’t realize what’s going on. So they can’t see the ideas in motion behind effects like the astonishing things like – one thing – take, for example, flying a Parrot Bebop using an Oculus Rift. And we’re going to go, and we’re going to notice the wild things we can now think of doing, without even knowing how this – these things are doing what they do. But the thing about this is - that it some great videos, and you can link to those, if you look at the slides – imagine you have a – an Oculus Rift, and you have the Parrot Bebop. It’s got a fisheye lens, with so many pixels on it, that you can take a good HD video portion from a very small subset of the lens, so that anything moving around in there, you can – you could look up, look down, look sideways, and so forth, and the lens is just there. And let me tell you, the thing is hovering.</w:t>
      </w:r>
    </w:p>
    <w:p>
      <w:pPr>
        <w:pStyle w:val="Normal"/>
        <w:ind w:left="1800" w:hanging="0"/>
        <w:jc w:val="both"/>
        <w:rPr/>
      </w:pPr>
      <w:r>
        <w:rPr/>
      </w:r>
    </w:p>
    <w:p>
      <w:pPr>
        <w:pStyle w:val="Normal"/>
        <w:ind w:left="1800" w:hanging="0"/>
        <w:jc w:val="both"/>
        <w:rPr/>
      </w:pPr>
      <w:r>
        <w:rPr/>
        <w:t>And so, if you hook that with you Oculus Rift, as you turn your head, you can look down, you can look, you see what I mean? So you can fly somewhere, and you can look all around. That’s really cool. So if you’re flying around, and I have some great videos flying over coastline, and going down and looking into cliffs and all, but the one that starts to make it really interesting, is what you come back and look at yourself. And you’re flying back, and you’re flying around, and you see this person standing there, doing stuff, and you’re looking at this [strangely]. See, the thing is, when you’re there in the drone, your eyes are in the drone, you feel like you’re in the drone. I mean, it’s kind of like your consciousness is right here, right behind your eyes, except for noises that come in here, and smells that come in there.</w:t>
      </w:r>
    </w:p>
    <w:p>
      <w:pPr>
        <w:pStyle w:val="Normal"/>
        <w:ind w:left="1800" w:hanging="0"/>
        <w:jc w:val="both"/>
        <w:rPr/>
      </w:pPr>
      <w:r>
        <w:rPr/>
      </w:r>
    </w:p>
    <w:p>
      <w:pPr>
        <w:pStyle w:val="Normal"/>
        <w:ind w:left="1800" w:hanging="0"/>
        <w:jc w:val="both"/>
        <w:rPr/>
      </w:pPr>
      <w:r>
        <w:rPr/>
        <w:t>And so, you are almost teleported into the drone. So, when you look at yourself, it’s really interesting, because now you could watch yourself doing things, and if you could separate the timescales a little bit, you can actually coach yourself. Don’t do it that way, you know, try something else. Or you could be helpful. You could be sort of like an assistant. You can, you know, switch your Rift on to look to the Bebop, or look straight ahead, depending on whether, when you’re walking along, you can’t see what’s ahead. So now you want to see what’s over these trees. You see? So, there’s all kinds of things here, where we can imagine all – doing all of this seamlessly. Different kinds of things like that. But people don’t know how these things are doing it. So how are we going to get people together to make things that enable us to do these other magical things that we might actually all like to do. Aha.</w:t>
      </w:r>
    </w:p>
    <w:p>
      <w:pPr>
        <w:pStyle w:val="Normal"/>
        <w:ind w:left="1800" w:hanging="0"/>
        <w:jc w:val="both"/>
        <w:rPr/>
      </w:pPr>
      <w:r>
        <w:rPr/>
      </w:r>
    </w:p>
    <w:p>
      <w:pPr>
        <w:pStyle w:val="Normal"/>
        <w:ind w:left="1800" w:hanging="0"/>
        <w:jc w:val="both"/>
        <w:rPr/>
      </w:pPr>
      <w:r>
        <w:rPr/>
        <w:t>Well, there’s a [whole] of the incoming of modular smartphones, modular wearables, that will popularize what you might call micro hardware apps. See, the little tiny things are actually in there. They’re all separate things. They’re not just one thing in there, there’s all kinds of stuff in the cellphone. It’s just so tiny, people don’t know what it all is. So as these become visible, socially visible, especially the micro-mechanisms, so-called mems-chips, that again, designed on computers, printed in foundries, and to get a sense where that’s all headed, check out this smart nanodrone. And we start thinking about the things that are in this. This is soon available, Indiegogo, kind of precursor, didn’t go anywhere, but now this thing is really looking good. This little handheld thing, extremely tiny, has an HD microcam – videocam – an inertial measurement unit, GPS, micro control unit, IR obstacle avoidance, auto following, live streaming, and more.</w:t>
      </w:r>
    </w:p>
    <w:p>
      <w:pPr>
        <w:pStyle w:val="Normal"/>
        <w:ind w:left="1800" w:hanging="0"/>
        <w:jc w:val="both"/>
        <w:rPr/>
      </w:pPr>
      <w:r>
        <w:rPr/>
      </w:r>
    </w:p>
    <w:p>
      <w:pPr>
        <w:pStyle w:val="Normal"/>
        <w:ind w:left="1800" w:hanging="0"/>
        <w:jc w:val="both"/>
        <w:rPr/>
      </w:pPr>
      <w:r>
        <w:rPr/>
        <w:t>So what you can do - this will be out in - $300 – I don’t know, this summer, or something, and what you can do, is you can toss this up, and set it so that it follows you, behind you, up at a certain distance back, and a distance up. That’s one simple way of using it. So it just follows you around. And, when you’re looking at your cellphone, or you have your goggles on – wouldn’t ride a bike with your goggles on, but looking at your cellphone, you can see what it’s seeing. But also, anybody who links into the live streaming, can see what it’s seeing also. So your friends can watch you go off do all kinds of amazing stunts on your mountain bike, for example, okay? Well, I’m going to now try to go down what’s that crazy trail, and let’s see what happens. And they can watch you do it, because your drone just follow you as you go, you see? And, I mean, that’s really interesting.</w:t>
      </w:r>
    </w:p>
    <w:p>
      <w:pPr>
        <w:pStyle w:val="Normal"/>
        <w:ind w:left="1800" w:hanging="0"/>
        <w:jc w:val="both"/>
        <w:rPr/>
      </w:pPr>
      <w:r>
        <w:rPr/>
      </w:r>
    </w:p>
    <w:p>
      <w:pPr>
        <w:pStyle w:val="Normal"/>
        <w:ind w:left="1800" w:hanging="0"/>
        <w:jc w:val="both"/>
        <w:rPr/>
      </w:pPr>
      <w:r>
        <w:rPr/>
        <w:t xml:space="preserve">So, now, it’s evolving of functionality, as somebody mentioned, it’s hard to say where the systems begins and where it ends, and there’s some cool videos about all this stuff. And these aren’t really just – these aren’t frivolous playthings. They illuminate a vast frontier for human empowerment and amplification. I mean, this is really huge. Consider a patient now confined to a hospital. She can explore the world beyond her window, using her smartphone to control her drone, to see what’s out there. Now imagine joining a group drone tour of some remote exotic place, right from your own individual homes. </w:t>
      </w:r>
    </w:p>
    <w:p>
      <w:pPr>
        <w:pStyle w:val="Normal"/>
        <w:ind w:left="1800" w:hanging="0"/>
        <w:jc w:val="both"/>
        <w:rPr/>
      </w:pPr>
      <w:r>
        <w:rPr/>
      </w:r>
    </w:p>
    <w:p>
      <w:pPr>
        <w:pStyle w:val="Normal"/>
        <w:ind w:left="1800" w:hanging="0"/>
        <w:jc w:val="both"/>
        <w:rPr/>
      </w:pPr>
      <w:r>
        <w:rPr/>
        <w:t xml:space="preserve">You all put your…You put your Oculus Rifts on, and you rent some Parrot Bebops for a group drone tour somewhere, and everybody live streams on this thing, and you fly around, and you all fly around and look at stuff. And maybe you can identify each other by their drone, because maybe when you’re in that maybe there’s an icon appears, with your face on it or something. </w:t>
      </w:r>
    </w:p>
    <w:p>
      <w:pPr>
        <w:pStyle w:val="Normal"/>
        <w:ind w:left="1800" w:hanging="0"/>
        <w:jc w:val="both"/>
        <w:rPr/>
      </w:pPr>
      <w:r>
        <w:rPr/>
      </w:r>
    </w:p>
    <w:p>
      <w:pPr>
        <w:pStyle w:val="Normal"/>
        <w:ind w:left="1800" w:hanging="0"/>
        <w:jc w:val="both"/>
        <w:rPr/>
      </w:pPr>
      <w:r>
        <w:rPr/>
        <w:t xml:space="preserve">So you can imagine exploring and doing all kinds of things. But now, also imagine the impact on tomorrow’s children when they start taking apart all manner of drones. So [now I’m remembering] back to World War II and after World War II and taking apart radios and seeing these things lit up and…those amazing things, [I had] one little radio, we had this big radio and we’d listen to BBC during the war. And how does this thing work? How do you figure out how this thing works? Well, kids are going to take these – this is one of these nanodrones that [unintelligible 00:51:00] and didn’t go anywhere. Now there are probably a bunch of them around, they don’t work, so kids will take these things apart. But imagine the wild things they might figure out to do as they grow up. You see? They’re in the pipe – they’re coming in the pipeline now. </w:t>
      </w:r>
    </w:p>
    <w:p>
      <w:pPr>
        <w:pStyle w:val="Normal"/>
        <w:ind w:left="1800" w:hanging="0"/>
        <w:jc w:val="both"/>
        <w:rPr/>
      </w:pPr>
      <w:r>
        <w:rPr/>
      </w:r>
    </w:p>
    <w:p>
      <w:pPr>
        <w:pStyle w:val="Normal"/>
        <w:ind w:left="1800" w:hanging="0"/>
        <w:jc w:val="both"/>
        <w:rPr/>
      </w:pPr>
      <w:r>
        <w:rPr/>
        <w:t xml:space="preserve">Now, some further ideas-in-things about this wave of innovation. I want to show you one thing – and this is kind of cool – [unintelligible 00:51:24]. The Myo gesture control armbands from the folks up at Thalmic Labs. What it is, is…you know, if you look at your fingers, move them around, they don’t have any muscles in them. So what’s moving all that? Well, it turns out if you grab your forearm and hold it tightly, and then relax arm, and then move individual fingers, you see where the muscles are. All the little tiny muscles here are controlling all of that. Now, you can signal process and detect the electrical signals, and [disambiguate] them and process them now to where – believe it or not, these guys have figured this all out. You can take those signals, and you can use those to drive a simulated or robotic hand that will follow exactly what you’re doing with your fingers. Okay? </w:t>
      </w:r>
    </w:p>
    <w:p>
      <w:pPr>
        <w:pStyle w:val="Normal"/>
        <w:ind w:left="1800" w:hanging="0"/>
        <w:jc w:val="both"/>
        <w:rPr/>
      </w:pPr>
      <w:r>
        <w:rPr/>
      </w:r>
    </w:p>
    <w:p>
      <w:pPr>
        <w:pStyle w:val="Normal"/>
        <w:ind w:left="1800" w:hanging="0"/>
        <w:jc w:val="both"/>
        <w:rPr/>
      </w:pPr>
      <w:r>
        <w:rPr/>
        <w:t xml:space="preserve">So you could sit at a display, and…or have your Oculus Rift on, and put your hands up, but now there are actually simulated hands in the display or robotic hands at a distance, and when you move your fingers, those hands move exactly the same way. And, of course, if you had these little – this new form of pressure-sensitive gloves, you could even, eventually, simulate a sense of touch, so that if you touched a surface the little [air blasts] in your fingers inside the glove would feel that you had touched the surface. </w:t>
      </w:r>
    </w:p>
    <w:p>
      <w:pPr>
        <w:pStyle w:val="Normal"/>
        <w:ind w:left="1800" w:hanging="0"/>
        <w:jc w:val="both"/>
        <w:rPr/>
      </w:pPr>
      <w:r>
        <w:rPr/>
      </w:r>
    </w:p>
    <w:p>
      <w:pPr>
        <w:pStyle w:val="Normal"/>
        <w:ind w:left="1800" w:hanging="0"/>
        <w:jc w:val="both"/>
        <w:rPr/>
      </w:pPr>
      <w:r>
        <w:rPr/>
        <w:t xml:space="preserve">So now when you’re flying your Parrot Bebop around, you could imagine having little hands that could actually manipulate the environment that you’re flying around in. But just let your mind wander a little bit. Wouldn’t that be interesting? Just imagine the trouble people would get themselves into if they can actually reach into another place in the world and touch someone. And know they have, and the other person, they can see them, and they see that they’re touching them. This is actually very interesting, because that’s what’s really happening in our own bodies anyway. If you really take it down to the time limits, what’s happening is when we make a touch, there’s a time delay in us perceiving that. There’s all kinds of things going on, and so we’re actually – you know, whatever this little cluster of consciousness is in our own heads, it’s really at a distance remotely from everything else. </w:t>
      </w:r>
    </w:p>
    <w:p>
      <w:pPr>
        <w:pStyle w:val="Normal"/>
        <w:ind w:left="1800" w:hanging="0"/>
        <w:jc w:val="both"/>
        <w:rPr/>
      </w:pPr>
      <w:r>
        <w:rPr/>
      </w:r>
    </w:p>
    <w:p>
      <w:pPr>
        <w:pStyle w:val="Normal"/>
        <w:ind w:left="1800" w:hanging="0"/>
        <w:jc w:val="both"/>
        <w:rPr/>
      </w:pPr>
      <w:r>
        <w:rPr/>
        <w:t xml:space="preserve">So we’re just learning how to extend that out through space-time, out in distances where the only constraint is speed of light. And, actually, in the end, the speed of light is going to be a big constraint on how this all works, because already there are time delays that are within reaction times. In communication around the world, you see it all the time, if you watch the news and they get a satellite link in. So how do you…? So how do you even get very short, rapid interactions through those time delays? Now you see that the speed of light is a…now going to be a constraint on our ability to interact with other people. Isn’t that interesting? So this is not just conjectural. This is actually a real thing that’s happening right now. </w:t>
      </w:r>
    </w:p>
    <w:p>
      <w:pPr>
        <w:pStyle w:val="Normal"/>
        <w:ind w:left="1800" w:hanging="0"/>
        <w:jc w:val="both"/>
        <w:rPr/>
      </w:pPr>
      <w:r>
        <w:rPr/>
      </w:r>
    </w:p>
    <w:p>
      <w:pPr>
        <w:pStyle w:val="Normal"/>
        <w:ind w:left="1800" w:hanging="0"/>
        <w:jc w:val="both"/>
        <w:rPr/>
      </w:pPr>
      <w:r>
        <w:rPr/>
        <w:t xml:space="preserve">Great videos from these people. So what’s happening here? Well, instead of printing a billion transistors on a single large smartphone chip, we can put millions of transistors on thousands of small ones. You can do a lot with a million transistors. So, really, we can embed controlling micro-mechanisms throughout all kinds of things in ways we haven’t yet figured out or imagined that we might want to do. And that’s going to lead us to interactively control lots of macro-things. In robots, drones, mobility and health systems, but far beyond. There’s this whole world of new forms of techno-social systems of ways to interact and communicate. </w:t>
      </w:r>
    </w:p>
    <w:p>
      <w:pPr>
        <w:pStyle w:val="Normal"/>
        <w:ind w:left="1800" w:hanging="0"/>
        <w:jc w:val="both"/>
        <w:rPr/>
      </w:pPr>
      <w:r>
        <w:rPr/>
      </w:r>
    </w:p>
    <w:p>
      <w:pPr>
        <w:pStyle w:val="Normal"/>
        <w:ind w:left="1800" w:hanging="0"/>
        <w:jc w:val="both"/>
        <w:rPr/>
      </w:pPr>
      <w:r>
        <w:rPr/>
        <w:t xml:space="preserve">So this revolution is getting up a big head of steam. If you look at – there are centers of activity around the world. The world is just abuzz with explorations out on this frontier. This is really – [there’s a move on]. But how can we visualize and follow what’s going on? Now, we see another level of complexity. Once we introduce all this, and these [rates] of change come through of what you can do, and a lot of it is going to be really exciting. People are going to go wild over some of this stuff. Well, one thing you could do, you could zoom in on the fine details in specific micro-technology areas, using technology – and they’re all over the place, they’re all over the internet, you know, 2014 CMOS image sensor marketing – this is a huge thing. Image sensors alone is a huge part of what’s going on. Enormous. And there’s all these companies, all these sectors. There’s tons of people working in this area. So you get a map of that. </w:t>
      </w:r>
    </w:p>
    <w:p>
      <w:pPr>
        <w:pStyle w:val="Normal"/>
        <w:ind w:left="1800" w:hanging="0"/>
        <w:jc w:val="both"/>
        <w:rPr/>
      </w:pPr>
      <w:r>
        <w:rPr/>
      </w:r>
    </w:p>
    <w:p>
      <w:pPr>
        <w:pStyle w:val="Normal"/>
        <w:ind w:left="1800" w:hanging="0"/>
        <w:jc w:val="both"/>
        <w:rPr/>
      </w:pPr>
      <w:r>
        <w:rPr/>
        <w:t xml:space="preserve">But then, to get a much bigger picture, you can zoom out and follow the paths of emerging application clusters, things like that, image sensors, along what are called the Gartner “Hype Cycle” infographs that frame the overall technology wave. And here’s one – I won’t go into the details of this, but there’s a concept of venture capitalists about phases or parts of the process of the onset of innovations and what happens to them over time. An innovation trigger climbs up this slope of expectations, and it reaches a peak of expectations up here. And then it enters and falls down in the trough of disillusionment, climbs a slope of enlightenment, and then the plateau of productivity. It sounds a little bit like alchemy, but really it is an interesting way to follow a lot of different things that are going different distances on this, at different rates. Take different times to [diverse] it, and most of them don’t even make it all the way. And to look at it year-to-year and to see where these things are. </w:t>
      </w:r>
    </w:p>
    <w:p>
      <w:pPr>
        <w:pStyle w:val="Normal"/>
        <w:ind w:left="1800" w:hanging="0"/>
        <w:jc w:val="both"/>
        <w:rPr/>
      </w:pPr>
      <w:r>
        <w:rPr/>
      </w:r>
    </w:p>
    <w:p>
      <w:pPr>
        <w:pStyle w:val="Normal"/>
        <w:ind w:left="1800" w:hanging="0"/>
        <w:jc w:val="both"/>
        <w:rPr/>
      </w:pPr>
      <w:r>
        <w:rPr/>
        <w:t xml:space="preserve">So if someone gets a job in one of these companies and they’re starting out making a 3D printer that’s going to do this, that, or that, you have to realize, the people going after the seed or the next round of funding for their company are dealing with people who actually look at things at this level. They are looking at this vast array of things and trying to sense the oscillations in it, and what things are going – and so sometimes they’re going to just not fund you, because they know there’s no future to this, because something else has happened that’s going to make it all go away. And so that is the venture capitalist community on what the heck’s happening. I mean, and they’re a small community but this is how they look at it. </w:t>
      </w:r>
    </w:p>
    <w:p>
      <w:pPr>
        <w:pStyle w:val="Normal"/>
        <w:ind w:left="1800" w:hanging="0"/>
        <w:jc w:val="both"/>
        <w:rPr/>
      </w:pPr>
      <w:r>
        <w:rPr/>
      </w:r>
    </w:p>
    <w:p>
      <w:pPr>
        <w:pStyle w:val="Normal"/>
        <w:ind w:left="1800" w:hanging="0"/>
        <w:jc w:val="both"/>
        <w:rPr/>
      </w:pPr>
      <w:r>
        <w:rPr/>
        <w:t xml:space="preserve">So let’s just look at one cluster on that incoming wave. Consumer 3D printing – we hear a lot about this stuff. This is really something. You all heard about 3D printing, but I want to show you something here. If you think about it, once perfected, those files can be sent electronically, and/or marketed, to users of 3D printers anywhere. You make a design [unintelligible 00:58:34] on yours, but you can send it somewhere else. Just like you could have a chip design and you can print it at one [foundry] you can print it at another foundry. But what about making 3D printers that print 3D printers? Remember self-compiling compilers? You remember how you used a steam engine to get iron, but you kept making more steam engines too? Okay. </w:t>
      </w:r>
    </w:p>
    <w:p>
      <w:pPr>
        <w:pStyle w:val="Normal"/>
        <w:ind w:left="1800" w:hanging="0"/>
        <w:jc w:val="both"/>
        <w:rPr/>
      </w:pPr>
      <w:r>
        <w:rPr/>
      </w:r>
    </w:p>
    <w:p>
      <w:pPr>
        <w:pStyle w:val="Normal"/>
        <w:ind w:left="1800" w:hanging="0"/>
        <w:jc w:val="both"/>
        <w:rPr/>
      </w:pPr>
      <w:r>
        <w:rPr/>
        <w:t xml:space="preserve">Adrian Bowyer in the UK had this idea of Global RepRap Project. It was really cool – there’s a good video that I really encourage you – but basically, think about a 3D printer that can make 3D printers like itself. You see? Now, you could evolve 3D printing, you see, because you could make a design [unintelligible 00:59:18] that makes a little better printer, which you then print. See? And you can melt down the old ones and use them to print the new ones. See? [Unintelligible 00:59:26] think about this stuff. So just as some of the iron was fed back to make more steam engines to help make more iron to further empower the industrial revolution, providing such systemic positive feedback can create large amounts of gain in the emergent 3D printing technology generation ecosystem. </w:t>
      </w:r>
    </w:p>
    <w:p>
      <w:pPr>
        <w:pStyle w:val="Normal"/>
        <w:ind w:left="1800" w:hanging="0"/>
        <w:jc w:val="both"/>
        <w:rPr/>
      </w:pPr>
      <w:r>
        <w:rPr/>
      </w:r>
    </w:p>
    <w:p>
      <w:pPr>
        <w:pStyle w:val="Normal"/>
        <w:ind w:left="1800" w:hanging="0"/>
        <w:jc w:val="both"/>
        <w:rPr/>
      </w:pPr>
      <w:r>
        <w:rPr/>
        <w:t xml:space="preserve">But where are all the innovators going to come from? How are they going to learn to surf this wave? So now we have this complexity and all this stuff. Well, actually, there’s this wave of change sweeping through education. A lot of people – you know, people are trying all this stuff. And, you know, there is some really interesting progress in various [lines along this]. It’s all controversial, people have endless arguments, you can generate rhetoric immediately about this, like about any kind of politics you can imagine. The only thing is, this stuff is just sort of happening, because now we have more technology. Some young person will just figure out some way to do it and they’ll just – they won’t know any better, they’ll just go do it. And if it works, next thing you know, there it goes. Exponentiation. </w:t>
      </w:r>
    </w:p>
    <w:p>
      <w:pPr>
        <w:pStyle w:val="Normal"/>
        <w:ind w:left="1800" w:hanging="0"/>
        <w:jc w:val="both"/>
        <w:rPr/>
      </w:pPr>
      <w:r>
        <w:rPr/>
      </w:r>
    </w:p>
    <w:p>
      <w:pPr>
        <w:pStyle w:val="Normal"/>
        <w:ind w:left="1800" w:hanging="0"/>
        <w:jc w:val="both"/>
        <w:rPr/>
      </w:pPr>
      <w:r>
        <w:rPr/>
        <w:t xml:space="preserve">And many incoming students now, compared to, let’s say, 10, 15 years ago, they’ve been to Lego camps, FAB labs, Maker fairs, robot competitions. So you have all this kind of stuff going on, too. Remember, the students now that are here today, these people are coming behind you. So can you think of how you’re going to prepare to lead and encourage? Or will they just blow by you? You see, there’s all this stuff going on. You really want to kind of – where are we in all this? They’re also going to gain emerging knowledge, just-in-time as needed, using all this stuff. And one of my favorites here, of course, is Wikipedia. I mean, I have learnt so much about mathematics in the last five years. I mean, I just – it’s like, oh, I wish I had known all that earlier, but now [laughs], watch out, see? Because – and you can quickly get [to tell] as to whether somebody else knows it too, so now you can know who you can talk to. </w:t>
      </w:r>
    </w:p>
    <w:p>
      <w:pPr>
        <w:pStyle w:val="Normal"/>
        <w:ind w:left="1800" w:hanging="0"/>
        <w:jc w:val="both"/>
        <w:rPr/>
      </w:pPr>
      <w:r>
        <w:rPr/>
      </w:r>
    </w:p>
    <w:p>
      <w:pPr>
        <w:pStyle w:val="Normal"/>
        <w:ind w:left="1800" w:hanging="0"/>
        <w:jc w:val="both"/>
        <w:rPr/>
      </w:pPr>
      <w:r>
        <w:rPr/>
        <w:t xml:space="preserve">All right. With all that, some engineers are going to exploit new “multi-physics” design tools and EDA tools to design this micro stuff. Well, the mechatronics designers are going to use new augmented reality systems, you see, the same things we’re talking about, to play around in the real world, or touch people over the internet. They’re going to use those to imaginatively embed micro-hardware into and animate some of this new stuff. You see? So all through this process, we’re turning the new technology to help further do all the things we’re doing, in every dimension. </w:t>
      </w:r>
    </w:p>
    <w:p>
      <w:pPr>
        <w:pStyle w:val="Normal"/>
        <w:ind w:left="1800" w:hanging="0"/>
        <w:jc w:val="both"/>
        <w:rPr/>
      </w:pPr>
      <w:r>
        <w:rPr/>
      </w:r>
    </w:p>
    <w:p>
      <w:pPr>
        <w:pStyle w:val="Normal"/>
        <w:ind w:left="1800" w:hanging="0"/>
        <w:jc w:val="both"/>
        <w:rPr/>
      </w:pPr>
      <w:r>
        <w:rPr/>
        <w:t xml:space="preserve">Automotive technology, we all know about this. Starting in self-driving cars, on into mobility technology, smart travel ways, all of this stuff – and these are infograph kind of things that we’re all familiar with, but I think now you can sort of see the simplistic infographs people have been struggling to produce and visualize where it’s going. I think you can start to sense what’s down inside all this and driving it, as we just increasingly have little machines that can mechanize mathematics, so we come up with the algorithms that just run and take that burden off of us, and we just [vet] the stuff and everything. </w:t>
      </w:r>
    </w:p>
    <w:p>
      <w:pPr>
        <w:pStyle w:val="Normal"/>
        <w:ind w:left="1800" w:hanging="0"/>
        <w:jc w:val="both"/>
        <w:rPr/>
      </w:pPr>
      <w:r>
        <w:rPr/>
      </w:r>
    </w:p>
    <w:p>
      <w:pPr>
        <w:pStyle w:val="Normal"/>
        <w:ind w:left="1800" w:hanging="0"/>
        <w:jc w:val="both"/>
        <w:rPr/>
      </w:pPr>
      <w:r>
        <w:rPr/>
        <w:t xml:space="preserve">How are we going to cope with the complexity of that? Well, the other side of this is we now have new techno-social coordination methods. And everyone’s familiar with this. There’s so many ways now to do things – crowdsource, crowdfund, agile design, rapid prototyping. So a lot of these new tools, or nearly everyone, from engaged users to innovators, to makers, to scale up their participation. So more and more, everyone’s involved in this one way or the other. </w:t>
      </w:r>
    </w:p>
    <w:p>
      <w:pPr>
        <w:pStyle w:val="Normal"/>
        <w:ind w:left="1800" w:hanging="0"/>
        <w:jc w:val="both"/>
        <w:rPr/>
      </w:pPr>
      <w:r>
        <w:rPr/>
      </w:r>
    </w:p>
    <w:p>
      <w:pPr>
        <w:pStyle w:val="Normal"/>
        <w:ind w:left="1800" w:hanging="0"/>
        <w:jc w:val="both"/>
        <w:rPr/>
      </w:pPr>
      <w:r>
        <w:rPr/>
        <w:t>Ah, this is the special part. Only now, instead of just exploring how to make ever bigger things that go ever faster, ever further, such as erecting skyscrapers that poke into the clouds – this is so 20</w:t>
      </w:r>
      <w:r>
        <w:rPr>
          <w:vertAlign w:val="superscript"/>
        </w:rPr>
        <w:t>th</w:t>
      </w:r>
      <w:r>
        <w:rPr/>
        <w:t xml:space="preserve"> Century, okay? And shooting ever bigger stuff in outer space – that was the 20</w:t>
      </w:r>
      <w:r>
        <w:rPr>
          <w:vertAlign w:val="superscript"/>
        </w:rPr>
        <w:t>th</w:t>
      </w:r>
      <w:r>
        <w:rPr/>
        <w:t xml:space="preserve"> Century, now, so, okay, oh, NASA’s doing things differently now with [micro-sets] and all that. We’re going to increasingly invert our spherical perspective by 180 degrees. I like these great images from Randy Scott Slavin that show a kind of sense of getting in – more inside things instead of looking for bigger things. </w:t>
      </w:r>
    </w:p>
    <w:p>
      <w:pPr>
        <w:pStyle w:val="Normal"/>
        <w:ind w:left="1800" w:hanging="0"/>
        <w:jc w:val="both"/>
        <w:rPr/>
      </w:pPr>
      <w:r>
        <w:rPr/>
      </w:r>
    </w:p>
    <w:p>
      <w:pPr>
        <w:pStyle w:val="Normal"/>
        <w:ind w:left="1800" w:hanging="0"/>
        <w:jc w:val="both"/>
        <w:rPr/>
      </w:pPr>
      <w:r>
        <w:rPr/>
        <w:t xml:space="preserve">And by inverting our perspective, we’re going to explore, more and more, how to make and share and exploit vast exponentiations of ever tinier, ever more humanly empowering micro/bio/nano things. You see? The material world around us, down at the micro scale, there’s lots of it. And if we can make very powerful, empowering things there, you can exponentiate them, and they still won’t be particularly big. You’ll get so much out of that, rather than just building giant, bigger, more simply powerful things. And right now, people are able to zoom in much closer on all that. I mean, there’s the new – not new but the Scanning Tunneling Microscopy, Atomic Force Microscopy, coming into play. </w:t>
      </w:r>
    </w:p>
    <w:p>
      <w:pPr>
        <w:pStyle w:val="Normal"/>
        <w:ind w:left="1800" w:hanging="0"/>
        <w:jc w:val="both"/>
        <w:rPr/>
      </w:pPr>
      <w:r>
        <w:rPr/>
      </w:r>
    </w:p>
    <w:p>
      <w:pPr>
        <w:pStyle w:val="Normal"/>
        <w:ind w:left="1800" w:hanging="0"/>
        <w:jc w:val="both"/>
        <w:rPr/>
      </w:pPr>
      <w:r>
        <w:rPr/>
        <w:t xml:space="preserve">But interestingly, back at a little higher scale, there’s some really amazing new stuff. This was just announced by the Wyss Institute up at Harvard. These new Multiplexed Centrifuge Force Microscopes that allow you, at very high throughput, to do force analyses on single molecular pairs, and they do it by a really cool technique. And I’d encourage people to take a look at that. That’s just another way we’re getting to look at and understand things we’ve never been able to do en masse before. So all the findings from these kind of zooming-in’s are going to help other adventurers gear up for exploration in places and frontiers, such as…And I think of infrastructure like MIT Nano where you have a place where you have a lot of stuff. And there’s lots of places like that all over. [Unintelligible 01:06:09] for doing things on some weird equipment, and so forth. </w:t>
      </w:r>
    </w:p>
    <w:p>
      <w:pPr>
        <w:pStyle w:val="Normal"/>
        <w:ind w:left="1800" w:hanging="0"/>
        <w:jc w:val="both"/>
        <w:rPr/>
      </w:pPr>
      <w:r>
        <w:rPr/>
      </w:r>
    </w:p>
    <w:p>
      <w:pPr>
        <w:pStyle w:val="Normal"/>
        <w:ind w:left="1800" w:hanging="0"/>
        <w:jc w:val="both"/>
        <w:rPr/>
      </w:pPr>
      <w:r>
        <w:rPr/>
        <w:t xml:space="preserve">And around there and all the other places are these other forces, these other things people are looking into. I’m going to throw some of these up. A lot of these things really didn’t exist a while ago, but there’s tremendous activity going on in stuff like this. And I would point out, down at the bottom right, something else, and that is, when I think about STEM I usually don’t think STEM, I think STEAM. Because the thing about just STEM is just so much of that involves honoring just looking backwards, knowing how some things were done. So you know perfectly well how things were done, and, in fact, how they were optimized. But that doesn’t tell you much about how do you do something. You know what was done, you can characterize it. It’s sort of knowing syntax without knowing semantics. How do you turn that around and do something new? </w:t>
      </w:r>
    </w:p>
    <w:p>
      <w:pPr>
        <w:pStyle w:val="Normal"/>
        <w:ind w:left="1800" w:hanging="0"/>
        <w:jc w:val="both"/>
        <w:rPr/>
      </w:pPr>
      <w:r>
        <w:rPr/>
      </w:r>
    </w:p>
    <w:p>
      <w:pPr>
        <w:pStyle w:val="Normal"/>
        <w:ind w:left="1800" w:hanging="0"/>
        <w:jc w:val="both"/>
        <w:rPr/>
      </w:pPr>
      <w:r>
        <w:rPr/>
        <w:t xml:space="preserve">Well, the creative side of things, and the arts, artisans, all across fields that are synthesizing and creative, fits perfectly well into this new environment, because now you see a lot of the things that they do can also be expressed as they’re doing them, but expressed techno-socially. So things can be shared, observed, and people can be involved in that. And that very kind of activity is what you do at the frontier of engineering and science. </w:t>
      </w:r>
    </w:p>
    <w:p>
      <w:pPr>
        <w:pStyle w:val="Normal"/>
        <w:ind w:left="1800" w:hanging="0"/>
        <w:jc w:val="both"/>
        <w:rPr/>
      </w:pPr>
      <w:r>
        <w:rPr/>
      </w:r>
    </w:p>
    <w:p>
      <w:pPr>
        <w:pStyle w:val="Normal"/>
        <w:ind w:left="1800" w:hanging="0"/>
        <w:jc w:val="both"/>
        <w:rPr/>
      </w:pPr>
      <w:r>
        <w:rPr/>
        <w:t xml:space="preserve">So one of the examples of something, just one thing that I’d noticed going on here in particular, [unintelligible 01:07:57] in Ken Shepard’s Bioelectronics Systems Lab. And there’s a little diagram of the work. And that is just some incredible work of empowering CMOS microcircuitry using the ATP in an in-vitro electrogenic ion pump. What it does is it opens a path to powering, eventually, tiny nano-chips embedded inside living cells. And, you know, I looked at this. This really reminded me of that stuff like Armstrong did, that diagram of the regenerative receiver. Because to an electrical engineer, when you’re able to do this and express it into forms of simple circuit diagrams that have very deep meaning to engineers, there is so much in that. You’ve now encoded something, that is possible to do, and people didn’t know it’s possible to do, in a way that it will propagate. So, I want to just kind of leave that thought with you. </w:t>
      </w:r>
    </w:p>
    <w:p>
      <w:pPr>
        <w:pStyle w:val="Normal"/>
        <w:ind w:left="1800" w:hanging="0"/>
        <w:jc w:val="both"/>
        <w:rPr/>
      </w:pPr>
      <w:r>
        <w:rPr/>
      </w:r>
    </w:p>
    <w:p>
      <w:pPr>
        <w:pStyle w:val="Normal"/>
        <w:ind w:left="1800" w:hanging="0"/>
        <w:jc w:val="both"/>
        <w:rPr/>
      </w:pPr>
      <w:r>
        <w:rPr/>
        <w:t xml:space="preserve">So, as this begins, and knowledge spreads rapidly all around the world, before long adventurers everywhere are going to be surfing somewhere on these waves. This is really adventure, and this is what it’s like. It’s like learning to do things – yeah. But how are we going to grasp and knowingly guide what’s happening? Was that a time thing? Yeah, okay. [Laughs]. I’m sorry. I want to – I’ll go through this quickly. </w:t>
      </w:r>
    </w:p>
    <w:p>
      <w:pPr>
        <w:pStyle w:val="Normal"/>
        <w:ind w:left="1800" w:hanging="0"/>
        <w:jc w:val="both"/>
        <w:rPr/>
      </w:pPr>
      <w:r>
        <w:rPr/>
      </w:r>
    </w:p>
    <w:p>
      <w:pPr>
        <w:pStyle w:val="Normal"/>
        <w:ind w:left="1800" w:hanging="0"/>
        <w:jc w:val="both"/>
        <w:rPr/>
      </w:pPr>
      <w:r>
        <w:rPr/>
        <w:t xml:space="preserve">I just want to reflect back on this process, and talk about – there really is a new science coming. And the models come from places like [epidemic] processes, and…it’s a little complicated, but I want to leave this with you. If you think about it, and you look at these [pipe] cycles coming in, and think of them traveling through time, this gives you some sense of what’s going on. The question is – is it a travelling wave, or a standing wave, or what is this? Depends on whether you’re moving or standing watching it go by. And there’s a really cool video that you could look at to see that. </w:t>
      </w:r>
    </w:p>
    <w:p>
      <w:pPr>
        <w:pStyle w:val="Normal"/>
        <w:ind w:left="1800" w:hanging="0"/>
        <w:jc w:val="both"/>
        <w:rPr/>
      </w:pPr>
      <w:r>
        <w:rPr/>
      </w:r>
    </w:p>
    <w:p>
      <w:pPr>
        <w:pStyle w:val="Normal"/>
        <w:ind w:left="1800" w:hanging="0"/>
        <w:jc w:val="both"/>
        <w:rPr/>
      </w:pPr>
      <w:r>
        <w:rPr/>
        <w:t xml:space="preserve">And there’s some work here at Columbia and Princeton that I found very interesting, because I see some real analogies, similarities between what’s happening in this sort of grassroots, vibrant exploration that goes on, mostly without supervision, as being very much like the work of the alchemist, that then [let off] and produce enough information and knowledge to fuel the later abstractions of chemistry and material science. </w:t>
      </w:r>
    </w:p>
    <w:p>
      <w:pPr>
        <w:pStyle w:val="Normal"/>
        <w:ind w:left="1800" w:hanging="0"/>
        <w:jc w:val="both"/>
        <w:rPr/>
      </w:pPr>
      <w:r>
        <w:rPr/>
      </w:r>
    </w:p>
    <w:p>
      <w:pPr>
        <w:pStyle w:val="Normal"/>
        <w:ind w:left="1800" w:hanging="0"/>
        <w:jc w:val="both"/>
        <w:rPr/>
      </w:pPr>
      <w:r>
        <w:rPr/>
        <w:t xml:space="preserve">And zooming out – I talked a little bit about this [unintelligible 01:11:10] – really in order to properly visualize what’s happening, you need to move into a 4D space-time visualization like physicists live in, where you start taking into account the speed of light as constraining on what actually can reach one place or another. And one of the real problems is this is going to change – this is going to cause a lot of disruptions, because of the social habits that have accumulated. </w:t>
      </w:r>
    </w:p>
    <w:p>
      <w:pPr>
        <w:pStyle w:val="Normal"/>
        <w:ind w:left="1800" w:hanging="0"/>
        <w:jc w:val="both"/>
        <w:rPr/>
      </w:pPr>
      <w:r>
        <w:rPr/>
      </w:r>
    </w:p>
    <w:p>
      <w:pPr>
        <w:pStyle w:val="Normal"/>
        <w:ind w:left="1800" w:hanging="0"/>
        <w:jc w:val="both"/>
        <w:rPr/>
      </w:pPr>
      <w:r>
        <w:rPr/>
        <w:t xml:space="preserve">So there’s a question of: how can you ever keep up? And hasn’t the train left the station for many folks? And so I kind of leave these words with you. “In a world of change, the learners shall inherit the earth, while the learned shall find themselves perfectly suited for a world that no longer exists.” And if there any words to think about, I’d really think about those. </w:t>
      </w:r>
    </w:p>
    <w:p>
      <w:pPr>
        <w:pStyle w:val="Normal"/>
        <w:ind w:left="1800" w:hanging="0"/>
        <w:jc w:val="both"/>
        <w:rPr/>
      </w:pPr>
      <w:r>
        <w:rPr/>
      </w:r>
    </w:p>
    <w:p>
      <w:pPr>
        <w:pStyle w:val="Normal"/>
        <w:ind w:left="1800" w:hanging="0"/>
        <w:jc w:val="both"/>
        <w:rPr/>
      </w:pPr>
      <w:r>
        <w:rPr/>
        <w:t xml:space="preserve">Meantime, something awesome is happening. As the rate of techno-social change increases, we’re going to live far further into the unfolding techno-social future than we ever dared dream. In fact, [unintelligible 01:12:21], I’m tired, I wish I could just stop the earth and I want to get off, you know. It’s like, are we prepared for this? Well, I don’t know. But it’s happening. And you need to be cautious not to focus on just all the things. You know. Technology is always going to change, and we need to rescue social change from the cult of technology. And I really recommend Julian Stodd’s “Social Leadership Handbook”. Really talking about the evolution of empowering social teaming and social leadership for our time. </w:t>
      </w:r>
    </w:p>
    <w:p>
      <w:pPr>
        <w:pStyle w:val="Normal"/>
        <w:ind w:left="1800" w:hanging="0"/>
        <w:jc w:val="both"/>
        <w:rPr/>
      </w:pPr>
      <w:r>
        <w:rPr/>
      </w:r>
    </w:p>
    <w:p>
      <w:pPr>
        <w:pStyle w:val="Normal"/>
        <w:ind w:left="1800" w:hanging="0"/>
        <w:jc w:val="both"/>
        <w:rPr/>
      </w:pPr>
      <w:r>
        <w:rPr/>
        <w:t xml:space="preserve">There are also deep concerns about data and memory. Juan Benet has this great discussion – just a video in 2015, out of Stanford. This guy is really amazing, On this whole issue of the permanent web and how we can ensure the survival of the web through to a time when we’ll be able to have the memory that will hold all of this stuff. And so I – you know, [unintelligible 01:13:21] I really encourage you, watch the video and think very hard about the ideas behind the interplanetary file system. It’s pretty serious stuff. And it’s an amazing guy – I really would encourage you to follow him. </w:t>
      </w:r>
    </w:p>
    <w:p>
      <w:pPr>
        <w:pStyle w:val="Normal"/>
        <w:ind w:left="1800" w:hanging="0"/>
        <w:jc w:val="both"/>
        <w:rPr/>
      </w:pPr>
      <w:r>
        <w:rPr/>
      </w:r>
    </w:p>
    <w:p>
      <w:pPr>
        <w:pStyle w:val="Normal"/>
        <w:ind w:left="1800" w:hanging="0"/>
        <w:jc w:val="both"/>
        <w:rPr/>
      </w:pPr>
      <w:r>
        <w:rPr/>
        <w:t xml:space="preserve">There’s also been recent work looking further ahead to where it is clear that eventually we’re going to be able to do DNA storage of just vast amounts. But there’s a problem. How do we bridge from where we are to then? And on that, Abby Rumsey has just written a really wonderful book that deals in a different way with the topics I’ve been talking about, “When we are no more. How digital memory is shaping our future.” And I would really encourage you to read this book. Basically it’s really about the whole issue of how do we archive, save, preserve things that are important to save, how do we know it’s important to save, and so forth. </w:t>
      </w:r>
    </w:p>
    <w:p>
      <w:pPr>
        <w:pStyle w:val="Normal"/>
        <w:ind w:left="1800" w:hanging="0"/>
        <w:jc w:val="both"/>
        <w:rPr/>
      </w:pPr>
      <w:r>
        <w:rPr/>
      </w:r>
    </w:p>
    <w:p>
      <w:pPr>
        <w:pStyle w:val="Normal"/>
        <w:ind w:left="1800" w:hanging="0"/>
        <w:jc w:val="both"/>
        <w:rPr/>
      </w:pPr>
      <w:r>
        <w:rPr/>
        <w:t xml:space="preserve">So, again, this isn’t about things, it’s about the escalating generation and diffusion of things, triggering huge realignments in political economy, and the role of the city in history. And also, right in front of our eyes, the emergence of cooperative capitalism, and now in very rough forms, as assessed by Robin Chase of “ZipCar” fame, in her book, “Peers Inc”. I highly recommend that – of course, many of you are familiar with “The City in History”, of course, hugely influential. </w:t>
      </w:r>
    </w:p>
    <w:p>
      <w:pPr>
        <w:pStyle w:val="Normal"/>
        <w:ind w:left="1800" w:hanging="0"/>
        <w:jc w:val="both"/>
        <w:rPr/>
      </w:pPr>
      <w:r>
        <w:rPr/>
      </w:r>
    </w:p>
    <w:p>
      <w:pPr>
        <w:pStyle w:val="Normal"/>
        <w:ind w:left="1800" w:hanging="0"/>
        <w:jc w:val="both"/>
        <w:rPr/>
      </w:pPr>
      <w:r>
        <w:rPr/>
        <w:t xml:space="preserve">So, in conclusion, finally [laughs], I want to conjecture about possible futures. By cooperatively generating and sharing ideas for doing ever more with ever less, the incoming wave of techno-social innovation has the stunning potential of: sustainably providing ever-increasing infrastructural functionality and life experiential-amplification per person; while consuming ever-decreasing energy and material resources per person, as long as people just push in both of those directions; thus beginning the reigning-in of our unsustainable over-use of planet earth; while simultaneously opening up unprecedented exploration of the greatest frontier, the frontier of what it’s possible to do. I love those colors, see, there’s red, blue and green, just like in [the Conway] book [laughs]. And so, actually, I really think we’re at the beginning of another renaissance. We really are. It’s just coming in as we enter this techno-social age. That’s what’s happening all around us. </w:t>
      </w:r>
    </w:p>
    <w:p>
      <w:pPr>
        <w:pStyle w:val="Normal"/>
        <w:ind w:left="1800" w:hanging="0"/>
        <w:jc w:val="both"/>
        <w:rPr/>
      </w:pPr>
      <w:r>
        <w:rPr/>
      </w:r>
    </w:p>
    <w:p>
      <w:pPr>
        <w:pStyle w:val="Normal"/>
        <w:ind w:left="1800" w:hanging="0"/>
        <w:jc w:val="both"/>
        <w:rPr/>
      </w:pPr>
      <w:r>
        <w:rPr/>
        <w:t xml:space="preserve">And finally, a personal perspective on our travels through time. This is just sort of me. What do you do as an individual? How do you deal with all this? Well, if you want to change the future, if you want to actually change the future, just start living as if you’re already there. </w:t>
      </w:r>
    </w:p>
    <w:p>
      <w:pPr>
        <w:pStyle w:val="Normal"/>
        <w:ind w:left="1800" w:hanging="0"/>
        <w:jc w:val="both"/>
        <w:rPr/>
      </w:pPr>
      <w:r>
        <w:rPr/>
      </w:r>
    </w:p>
    <w:p>
      <w:pPr>
        <w:pStyle w:val="Normal"/>
        <w:ind w:left="1800" w:hanging="0"/>
        <w:jc w:val="both"/>
        <w:rPr/>
      </w:pPr>
      <w:r>
        <w:rPr/>
        <w:t xml:space="preserve">Thank you. Thank you for your [patience]. </w:t>
      </w:r>
    </w:p>
    <w:p>
      <w:pPr>
        <w:pStyle w:val="Normal"/>
        <w:ind w:left="1800" w:hanging="0"/>
        <w:jc w:val="both"/>
        <w:rPr/>
      </w:pPr>
      <w:r>
        <w:rPr/>
      </w:r>
    </w:p>
    <w:p>
      <w:pPr>
        <w:pStyle w:val="Normal"/>
        <w:ind w:left="1800" w:hanging="1800"/>
        <w:jc w:val="both"/>
        <w:rPr/>
      </w:pPr>
      <w:r>
        <w:rPr/>
        <w:t>Female Voice:</w:t>
        <w:tab/>
        <w:t xml:space="preserve">Thanks for those inspiring words. We have some questions. Do we have time for some questions? Let me ask [unintelligible 01:16:42]. A lot of what you talked about was how people innovate and how can they be innovative. And if you think from when you went through your…the revolution that you were part of in creating the future of [chip design] and really exponentially driving the capabilities, were there any key aspects that really ignited you to think that way? </w:t>
      </w:r>
    </w:p>
    <w:p>
      <w:pPr>
        <w:pStyle w:val="Normal"/>
        <w:ind w:left="1800" w:hanging="1800"/>
        <w:jc w:val="both"/>
        <w:rPr/>
      </w:pPr>
      <w:r>
        <w:rPr/>
      </w:r>
    </w:p>
    <w:p>
      <w:pPr>
        <w:pStyle w:val="Normal"/>
        <w:ind w:left="1800" w:hanging="1800"/>
        <w:jc w:val="both"/>
        <w:rPr/>
      </w:pPr>
      <w:r>
        <w:rPr/>
        <w:t>Lynn:</w:t>
        <w:tab/>
        <w:t xml:space="preserve">Now, you see, funny thing about this is I think all of us are innovative, but we seldom let ourselves turn that loose. And we tend to be innovative when we feel free to play, to try out ideas, and aren’t afraid of showing those ideas to other people, and are around other people who don’t look down on ideas we have. So a lot of it has to do with the structure [of information]. So, in fact, when I saw the opportunity to strike, with this MPC79 and the [unintelligible 01:17:49] and all of that, what I was counting on – I was at a place where I could do an innovation. I could simply do it. But I was counting on something. The thing I was counting on was a completely unexplored space of stuff to be done and explored, and built, and constructed. </w:t>
      </w:r>
    </w:p>
    <w:p>
      <w:pPr>
        <w:pStyle w:val="Normal"/>
        <w:ind w:left="1800" w:hanging="1800"/>
        <w:jc w:val="both"/>
        <w:rPr/>
      </w:pPr>
      <w:r>
        <w:rPr/>
      </w:r>
    </w:p>
    <w:p>
      <w:pPr>
        <w:pStyle w:val="Normal"/>
        <w:ind w:left="1800" w:hanging="0"/>
        <w:jc w:val="both"/>
        <w:rPr/>
      </w:pPr>
      <w:r>
        <w:rPr/>
        <w:t xml:space="preserve">And the students out there, once they saw how easy it was to design and start those processes, they went with it. And they were the ones that did all the innovations in the chip design and the software design on top that built out the exploration of that space and sort of generated all – so I didn’t generate all that machinery. I just was at a cross point in history where I could see the connection to make, to open a door into a new space. And I think it’s very [unintelligible 01:18:43]. So what I would say is that very often people have done exactly that, only they didn’t realize they’d done it. </w:t>
      </w:r>
    </w:p>
    <w:p>
      <w:pPr>
        <w:pStyle w:val="Normal"/>
        <w:ind w:left="1800" w:hanging="0"/>
        <w:jc w:val="both"/>
        <w:rPr/>
      </w:pPr>
      <w:r>
        <w:rPr/>
      </w:r>
    </w:p>
    <w:p>
      <w:pPr>
        <w:pStyle w:val="Normal"/>
        <w:ind w:left="1800" w:hanging="0"/>
        <w:jc w:val="both"/>
        <w:rPr/>
      </w:pPr>
      <w:r>
        <w:rPr/>
        <w:t xml:space="preserve">So how would you know that what you said and did in a diagram in a meeting somewhere actually didn’t go and get…expand it out? I know many individual people who were part of this revolution, who made huge initial advances in things like electronic design automation, where the work they did is codified by here’s what you do now, there’s certain parts of the design process, but they might not have realized it at the time that their work had that impact. You see? So really what it is, is the fun of it isn’t like I’m going to make [an invention and be known for that]. What it is, is it’s the doing, it’s the adventure. </w:t>
      </w:r>
    </w:p>
    <w:p>
      <w:pPr>
        <w:pStyle w:val="Normal"/>
        <w:ind w:left="1800" w:hanging="0"/>
        <w:jc w:val="both"/>
        <w:rPr/>
      </w:pPr>
      <w:r>
        <w:rPr/>
      </w:r>
    </w:p>
    <w:p>
      <w:pPr>
        <w:pStyle w:val="Normal"/>
        <w:ind w:left="1800" w:hanging="0"/>
        <w:jc w:val="both"/>
        <w:rPr/>
      </w:pPr>
      <w:r>
        <w:rPr/>
        <w:t xml:space="preserve">So [if I would leave you with anything], I’m just Lynn, and I like to go on adventures. And if you want to have an adventurous life, just get out there and have adventures. All of this is fueled by my passions. I have passions in adventure sports I’ve had all my life – we never talked about that. People – all they want to hear about is my [gender transition]. Jeez. There are so many people doing that. That’s not – you know, you can sort of wrap your head around it. Why do we need to talk about it? But let me tell you about it. I did rock climbing in [Unintelligible 01:20:08] Valley in the 1960s. When I flew out there to find an apartment, to move to California, I had my notes for the machine we were designing, the super computer, but I also had Steve Roper’s new book on a climber’s guide to [unintelligible] Valley. </w:t>
      </w:r>
    </w:p>
    <w:p>
      <w:pPr>
        <w:pStyle w:val="Normal"/>
        <w:ind w:left="1800" w:hanging="0"/>
        <w:jc w:val="both"/>
        <w:rPr/>
      </w:pPr>
      <w:r>
        <w:rPr/>
      </w:r>
    </w:p>
    <w:p>
      <w:pPr>
        <w:pStyle w:val="Normal"/>
        <w:ind w:left="1800" w:hanging="0"/>
        <w:jc w:val="both"/>
        <w:rPr/>
      </w:pPr>
      <w:r>
        <w:rPr/>
        <w:t xml:space="preserve">And how do you learn to climb in [unintelligible] Valley? Just find some people that want to climb there and you go over there and you try – you go to [unintelligible 01:20:30]. How do we do this stuff? You see what I mean? You could join the [unintelligible] club and you could go through their ritual, and it would be years because they wouldn’t take anybody to the valley and the only people who would lead climbs there were their qualified leaders, like [unintelligible 01:20:43] and then you can go do it. Well, no, you just do it. And that’s how they all were learning, because it was all new anyway. You see? And then white water canoeing, motor cross racing, I raced motor cross until I was 60 years old. So, I mean…And the doing of things is – can you imagine how many ideas you get about how things work by doing kind of just fun things? </w:t>
      </w:r>
    </w:p>
    <w:p>
      <w:pPr>
        <w:pStyle w:val="Normal"/>
        <w:ind w:left="1800" w:hanging="1800"/>
        <w:jc w:val="both"/>
        <w:rPr/>
      </w:pPr>
      <w:r>
        <w:rPr/>
      </w:r>
    </w:p>
    <w:p>
      <w:pPr>
        <w:pStyle w:val="Normal"/>
        <w:ind w:left="1800" w:hanging="1800"/>
        <w:jc w:val="both"/>
        <w:rPr/>
      </w:pPr>
      <w:r>
        <w:rPr/>
        <w:tab/>
        <w:t xml:space="preserve">So the thing for students, instead of thinking I’m going to become famous – my goodness, I never thought I was going to become famous. I just wanted to do stuff. Okay? And don’t let days go by that you aren’t [looking round] what the heck – how does this work? Noticing things on the internet. Somebody’s done some great stuff, go meet them, go say what you’re doing is amazing, how can I learn about this. So…And I think that’s the age we’re entering. That’s the age we’re entering. We’re…I think young people now think of what is ahead. You’re entering a time when there is a renaissance occurring right in front of our eyes. For sure. For sure. And that is wonderful. </w:t>
      </w:r>
    </w:p>
    <w:p>
      <w:pPr>
        <w:pStyle w:val="Normal"/>
        <w:ind w:left="1800" w:hanging="1800"/>
        <w:jc w:val="both"/>
        <w:rPr/>
      </w:pPr>
      <w:r>
        <w:rPr/>
      </w:r>
    </w:p>
    <w:p>
      <w:pPr>
        <w:pStyle w:val="Normal"/>
        <w:ind w:left="1800" w:hanging="1800"/>
        <w:jc w:val="both"/>
        <w:rPr/>
      </w:pPr>
      <w:r>
        <w:rPr/>
        <w:t>Female Voice:</w:t>
        <w:tab/>
        <w:t xml:space="preserve">Thank you. </w:t>
      </w:r>
    </w:p>
    <w:p>
      <w:pPr>
        <w:pStyle w:val="Normal"/>
        <w:ind w:left="1800" w:hanging="1800"/>
        <w:jc w:val="both"/>
        <w:rPr/>
      </w:pPr>
      <w:r>
        <w:rPr/>
      </w:r>
    </w:p>
    <w:p>
      <w:pPr>
        <w:pStyle w:val="Normal"/>
        <w:ind w:left="1800" w:hanging="1800"/>
        <w:jc w:val="both"/>
        <w:rPr/>
      </w:pPr>
      <w:r>
        <w:rPr/>
        <w:t>[Applause]</w:t>
      </w:r>
    </w:p>
    <w:p>
      <w:pPr>
        <w:pStyle w:val="Normal"/>
        <w:ind w:left="1800" w:hanging="1800"/>
        <w:jc w:val="both"/>
        <w:rPr/>
      </w:pPr>
      <w:r>
        <w:rPr/>
      </w:r>
    </w:p>
    <w:p>
      <w:pPr>
        <w:pStyle w:val="Normal"/>
        <w:ind w:left="1800" w:hanging="1800"/>
        <w:jc w:val="both"/>
        <w:rPr/>
      </w:pPr>
      <w:r>
        <w:rPr/>
        <w:t>Female Voice:</w:t>
        <w:tab/>
        <w:t xml:space="preserve">We can chat, have some refreshments and chat personally with Lynn [unintelligible 01:22:16]. </w:t>
      </w:r>
    </w:p>
    <w:p>
      <w:pPr>
        <w:pStyle w:val="Normal"/>
        <w:ind w:left="1800" w:hanging="1800"/>
        <w:jc w:val="both"/>
        <w:rPr/>
      </w:pPr>
      <w:r>
        <w:rPr/>
      </w:r>
    </w:p>
    <w:p>
      <w:pPr>
        <w:pStyle w:val="Normal"/>
        <w:ind w:left="1800" w:hanging="1800"/>
        <w:jc w:val="both"/>
        <w:rPr/>
      </w:pPr>
      <w:r>
        <w:rPr/>
        <w:t>Lynn:</w:t>
        <w:tab/>
        <w:t>[Hopefully it was okay. I probably went over, I just get talking…</w:t>
      </w:r>
    </w:p>
    <w:p>
      <w:pPr>
        <w:pStyle w:val="Normal"/>
        <w:ind w:left="1800" w:hanging="1800"/>
        <w:jc w:val="both"/>
        <w:rPr/>
      </w:pPr>
      <w:r>
        <w:rPr/>
      </w:r>
    </w:p>
    <w:p>
      <w:pPr>
        <w:pStyle w:val="Normal"/>
        <w:ind w:left="1800" w:hanging="1800"/>
        <w:jc w:val="both"/>
        <w:rPr/>
      </w:pPr>
      <w:r>
        <w:rPr/>
        <w:t>Female Voice:</w:t>
        <w:tab/>
        <w:t xml:space="preserve">You know, I think of all the…When you think of all the…When I hear about all that enabled the electronic revolution and the empowering of the creativity, now we have it with all the 3D printing, with CAD, with everything. [Unintelligible 01:22:37]. </w:t>
      </w:r>
    </w:p>
    <w:p>
      <w:pPr>
        <w:pStyle w:val="Normal"/>
        <w:ind w:left="1800" w:hanging="1800"/>
        <w:jc w:val="both"/>
        <w:rPr/>
      </w:pPr>
      <w:r>
        <w:rPr/>
      </w:r>
    </w:p>
    <w:p>
      <w:pPr>
        <w:pStyle w:val="Normal"/>
        <w:ind w:left="1800" w:hanging="1800"/>
        <w:jc w:val="both"/>
        <w:rPr/>
      </w:pPr>
      <w:r>
        <w:rPr/>
        <w:t>Lynn:</w:t>
        <w:tab/>
        <w:t xml:space="preserve">Yeah. </w:t>
      </w:r>
    </w:p>
    <w:p>
      <w:pPr>
        <w:pStyle w:val="Normal"/>
        <w:ind w:left="1800" w:hanging="1800"/>
        <w:jc w:val="both"/>
        <w:rPr/>
      </w:pPr>
      <w:r>
        <w:rPr/>
      </w:r>
    </w:p>
    <w:p>
      <w:pPr>
        <w:pStyle w:val="Normal"/>
        <w:ind w:left="1800" w:hanging="1800"/>
        <w:jc w:val="both"/>
        <w:rPr/>
      </w:pPr>
      <w:r>
        <w:rPr/>
        <w:t>[End of recorded material at 01:23:01]</w:t>
      </w:r>
    </w:p>
    <w:p>
      <w:pPr>
        <w:pStyle w:val="Normal"/>
        <w:ind w:left="1800" w:hanging="1800"/>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lephan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lephant;Nyala" w:hAnsi="Elephant;Nyala" w:cs="Courier New"/>
        <w:color w:val="FF00FF"/>
        <w:sz w:val="16"/>
        <w:szCs w:val="16"/>
        <w:lang w:val="fr-FR"/>
      </w:rPr>
    </w:pPr>
    <w:r>
      <w:rPr>
        <w:rFonts w:cs="Courier New" w:ascii="Elephant;Nyala" w:hAnsi="Elephant;Nyala"/>
        <w:color w:val="7F7F7F"/>
        <w:sz w:val="20"/>
        <w:szCs w:val="20"/>
        <w:lang w:val="fr-FR"/>
      </w:rPr>
      <w:t>Transcript</w:t>
    </w:r>
    <w:r>
      <w:rPr>
        <w:rFonts w:cs="Courier New" w:ascii="Elephant;Nyala" w:hAnsi="Elephant;Nyala"/>
        <w:color w:val="FF0000"/>
        <w:sz w:val="20"/>
        <w:szCs w:val="20"/>
        <w:lang w:val="fr-FR"/>
      </w:rPr>
      <w:t xml:space="preserve"> </w:t>
    </w:r>
    <w:r>
      <w:rPr>
        <w:rFonts w:cs="Courier New" w:ascii="Elephant;Nyala" w:hAnsi="Elephant;Nyala"/>
        <w:color w:val="FF00FF"/>
        <w:sz w:val="20"/>
        <w:szCs w:val="20"/>
        <w:lang w:val="fr-FR"/>
      </w:rPr>
      <w:t>Divas</w:t>
    </w:r>
  </w:p>
  <w:p>
    <w:pPr>
      <w:pStyle w:val="Header"/>
      <w:jc w:val="right"/>
      <w:rPr>
        <w:rFonts w:ascii="Arial" w:hAnsi="Arial" w:cs="Arial"/>
        <w:sz w:val="16"/>
        <w:szCs w:val="16"/>
        <w:lang w:val="fr-FR"/>
      </w:rPr>
    </w:pPr>
    <w:r>
      <w:rPr>
        <w:rFonts w:cs="Arial" w:ascii="Arial" w:hAnsi="Arial"/>
        <w:sz w:val="16"/>
        <w:szCs w:val="16"/>
        <w:lang w:val="fr-FR"/>
      </w:rPr>
      <w:t>www.transcriptdivas.com</w:t>
    </w:r>
  </w:p>
  <w:p>
    <w:pPr>
      <w:pStyle w:val="Header"/>
      <w:jc w:val="right"/>
      <w:rPr>
        <w:rFonts w:ascii="Arial" w:hAnsi="Arial" w:cs="Arial"/>
        <w:sz w:val="16"/>
        <w:szCs w:val="16"/>
        <w:lang w:val="fr-FR"/>
      </w:rPr>
    </w:pPr>
    <w:r>
      <w:rPr>
        <w:rFonts w:cs="Arial" w:ascii="Arial" w:hAnsi="Arial"/>
        <w:sz w:val="16"/>
        <w:szCs w:val="16"/>
        <w:lang w:val="fr-FR"/>
      </w:rPr>
      <w:t>Phone: (888) 494-8474</w:t>
    </w:r>
  </w:p>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Diffusion-Innovations-Edition-Everett-Rogers/dp/07432220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0:15:00Z</dcterms:created>
  <dc:creator>Trisia</dc:creator>
  <dc:description/>
  <cp:keywords/>
  <dc:language>en-US</dc:language>
  <cp:lastModifiedBy>Lynn Conway</cp:lastModifiedBy>
  <dcterms:modified xsi:type="dcterms:W3CDTF">2016-04-14T20:15:00Z</dcterms:modified>
  <cp:revision>2</cp:revision>
  <dc:subject/>
  <dc:title/>
</cp:coreProperties>
</file>