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M FILE </w:t>
      </w:r>
      <w:r>
        <w:rPr>
          <w:rFonts w:cs="Times New Roman" w:ascii="Times New Roman" w:hAnsi="Times New Roman"/>
        </w:rPr>
        <w:t>#0821c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TL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thod and System for Organizing and Presenting Audio/Visual Information   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SCRIPTION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ethod and system for storing media identification data in a file using a digital computer in communication with a media presentation system has been developed. The method includes the step of receiving at the digital computer a signal indicating a command to position a marker within the file. The method also includes the steps of presenting audio/visual information at the media presentation system as well as receiving a signal indicating a relationship between the position of the marker and the presented audio/visual information. In addition, the method also includes the step of transmitting a signal indicating a request for media identification data and the step of transmitting a signal representing the media identification data and the step of storing the media identification data in the file at the position of the mark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ENEFITS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This is an efficient and easy to use means of organizing and presenting audio/visual information associated with a specific portion of a verbal presentation that overcomes shortcomings in current presentation packages (Etra and MediaText) like (1) Extensive user preparation to identify audio/visual information to be used in a presentation needed (2) Biased performance in favor of sequentially rather than randomly accessing identified audio/visual information. (3) Failure to associate audio/visual information with a specific part of a presentation. 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PPLICATION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imedia presentation system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DEVELOPMENT STAG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of of principle has been establish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PATENT STATUS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sued - </w:t>
      </w:r>
      <w:r>
        <w:rPr>
          <w:bCs/>
          <w:iCs/>
        </w:rPr>
        <w:t>5,745,78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TAC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niel Broderick (Director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versity of Michigan, Office of Technology Transfer (College of Engineering)</w:t>
      </w:r>
    </w:p>
    <w:p>
      <w:pPr>
        <w:pStyle w:val="Normal"/>
        <w:rPr>
          <w:rFonts w:ascii="Times New Roman" w:hAnsi="Times New Roman" w:cs="Times New Roman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Cs w:val="24"/>
          </w:rPr>
          <w:t>danbrod@umich.edu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4-615-5386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bell@umich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4:28:00Z</dcterms:created>
  <dc:creator>Robin Rasor</dc:creator>
  <dc:description/>
  <cp:keywords/>
  <dc:language>en-US</dc:language>
  <cp:lastModifiedBy>CAEN</cp:lastModifiedBy>
  <cp:lastPrinted>2005-04-14T09:28:00Z</cp:lastPrinted>
  <dcterms:modified xsi:type="dcterms:W3CDTF">2005-05-04T15:53:00Z</dcterms:modified>
  <cp:revision>5</cp:revision>
  <dc:subject/>
  <dc:title>Antigen-Polymer Applications for Enhancing the Immune Response</dc:title>
</cp:coreProperties>
</file>